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 ГИМНАЗИЯ № 5 Г.АПШЕРОНСК АПШЕРОН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НОВАЦИОННЫЙ ПРОЕК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«Родничок»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(организация деятельности школы для успешной реализации школьной программы «Патриотическое воспитание»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Составитель: учитель начальных классов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</w:t>
      </w:r>
      <w:r>
        <w:rPr>
          <w:sz w:val="32"/>
          <w:szCs w:val="32"/>
        </w:rPr>
        <w:t>высшей категории Ольга Ивановна Фролов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</w:t>
      </w:r>
      <w:r>
        <w:rPr>
          <w:sz w:val="32"/>
          <w:szCs w:val="32"/>
        </w:rPr>
        <w:t>Утвержден на заседании педсовет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t>Протокол №1    от 29.08.2009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. Апшеронск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09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нновационного проекта «Родничок», концептуальное обоснование необходимости предполагаемого прое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блема, объект, предмет исследован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ипотеза, цель и задачи прое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нципы реализации проект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рое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тапы реализации проект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е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чение ожидаемых результатов для развития общеобразовательной систе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дна из задач школы – помочь ребенку почувствовать себя жителем города, причастным к  его духовной культуре, к ее сохранению и развитию. Взаимодействие с городом должно быть организовано так, чтобы оно определяло его представление о мире, характере мышления и стиле поведения цивилизованного человека. Иными словами, эмоционально-ценностные ориентиры должны складываться через осмысление истории культуры родного края в контексте национальной, российской культуры. Знание культуры своего города и района содействует социальной адаптации школьника, сохранению его индивидуальности, освоению городского пространства и формированию образа своей малой родины. Участие в исследованиях и оценке состояния и перспектив развития города и района поможет сформировать у школьников реалистичные взгляды на жизнь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инновационного проекта «Родничок», концептуальное обоснование необходимости проекта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«Любовь к родному краю, родной культуре, родной речи начинается с малого – с любви к своей семье, к своему жилищу, к своей школе. Постепенно расширяясь, эта любовь переходит в любовь к родной стране, к ее истории, прошлому и настоящему, ко всему человеческому…» Д.С.Лихачев. </w:t>
      </w:r>
    </w:p>
    <w:p>
      <w:pPr>
        <w:pStyle w:val="Normal"/>
        <w:spacing w:lineRule="auto" w:line="360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В 2009 году разработан проект «Родничок». В малом городе краеведение играет большую роль, занимает особое место. В провинциальном городе изучение родного края играет огромную роль в просвещении и является одним из самых интересных и увлекательных направлений воспитательной работы. Инновационный проект «Родничок» предполагает, во-первых, исследовательскую деятельность младших школьников; во-вторых, изучение и пропаганда истории родного города и района. Направлен не только на воспитание любви к родным местам, но и учит знанию о них, приучает интересоваться историей, искусством, литературой, повышать свой культурный уровень. Проект «Родничок» создает уникальные возможности для широкого использования творческих методов обучения и исследований, вовлечению учащихся в активную практическую деятельность по комплексному изучению своего города и района. 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Проблема, объект, предмет исследования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Проблема </w:t>
      </w:r>
      <w:r>
        <w:rPr>
          <w:sz w:val="28"/>
          <w:szCs w:val="28"/>
        </w:rPr>
        <w:t>– поиск наилучших средств и способов в формировании любви к своему городу и району, к своей  малой родине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бъект</w:t>
      </w:r>
      <w:r>
        <w:rPr>
          <w:sz w:val="28"/>
          <w:szCs w:val="28"/>
        </w:rPr>
        <w:t xml:space="preserve"> – учащиеся 2002 года рождения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убъект</w:t>
      </w:r>
      <w:r>
        <w:rPr>
          <w:sz w:val="28"/>
          <w:szCs w:val="28"/>
        </w:rPr>
        <w:t xml:space="preserve"> – администрация гимназии, учитель начальных классов О.И.Фролова, городской краеведческий музей, музей гимназии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  <w:u w:val="single"/>
        </w:rPr>
        <w:t>Предмет исследования</w:t>
      </w:r>
      <w:r>
        <w:rPr>
          <w:sz w:val="28"/>
          <w:szCs w:val="28"/>
        </w:rPr>
        <w:t xml:space="preserve"> – деятельность МОУ Г № 5 по формированию комплексной, целенаправленной работы по формированию традиционных ценностей почитания своих предков, своего рода, малой и большой Родины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Гипотеза, цель и задачи инновационного проекта «Родничок»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Гипотеза </w:t>
      </w:r>
      <w:r>
        <w:rPr>
          <w:sz w:val="28"/>
          <w:szCs w:val="28"/>
        </w:rPr>
        <w:t>– если сформировать комплексный, целенаправленный подход к учебно-воспитательной работе с учетом  воспитания любви к своему городу Апшеронску и району, к своей малой родине, то это будет способствовать формированию у ребенка гуманистической ориентации личности, воспитанию готовности молодого поколения к сохранению и воспроизводству культуры своего города, своего района, своего края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Разработать комплексный подход к обучению и воспитанию детей, дать начальное представление о культурных традициях города Апшеронска, Апшеронского района, сформировать традиционные ценности почитания своих предков, своего рода, малой и большой Родины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Задачи: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на основе национальных обычаев и традиций эмоционально-волевые, нравственные качества личности ребенка, патриотизм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индивидуальную и коллективную творческую деятельность учащихся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знакомить детей с искусством, фольклором, народными играми, песнями и танцами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вать экологическое мышление, формировать экологическую грамотность с учетом регионального компонента.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  <w:u w:val="single"/>
        </w:rPr>
        <w:t>Приоритетные направления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нравственного сознания, самосознания и нравственных мотивов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уховной личности, здорового образа жизни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человека-гражданина, любящего свой город,  свой район, свою малую родину, как часть большой Родины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системы воспитания личности, заинтересованной в творческом развитии, самообразовании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ства семейного и школьного воспитания личности, создание семейного духа школы, сбалансированной деятельности родителей, детей, учителей, образующих коллектив гимназии, призванный заботиться о ее самочувствии и развитии, о комфортных условиях обучения и воспитания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32"/>
          <w:szCs w:val="32"/>
          <w:u w:val="single"/>
        </w:rPr>
        <w:t>Формы работы:</w:t>
      </w:r>
      <w:r>
        <w:rPr>
          <w:sz w:val="28"/>
          <w:szCs w:val="28"/>
        </w:rPr>
        <w:t xml:space="preserve"> Беседы, работа с книгой, утренники, игры, соревнования, устные журналы, смотры-конкурсы на лучшее сочинение, на лучшее стихотворение, на лучший рисунок, научно-практические конференции, экскурсии. А также посещение музеев, выставок, театральных представлений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ходя из цели и задач инновационного проекта «Родничок» определены направления деятельности  МОУ Г № 5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комство с городом  Апшеронск и Апшеронским районом: </w:t>
      </w:r>
      <w:r>
        <w:rPr>
          <w:sz w:val="28"/>
          <w:szCs w:val="28"/>
        </w:rPr>
        <w:t>ощутить и пережить единение с городом, с районом,  который для каждого свой и неповторимый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сторическое прошлое города Апшеронска и Апшеронского района: </w:t>
      </w:r>
      <w:r>
        <w:rPr>
          <w:sz w:val="28"/>
          <w:szCs w:val="28"/>
        </w:rPr>
        <w:t>знакомство с прошлым города и района через посещение исторических мест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8"/>
          <w:szCs w:val="28"/>
        </w:rPr>
        <w:t xml:space="preserve">Культура города Апшеронска и Апшеронского района: </w:t>
      </w:r>
      <w:r>
        <w:rPr/>
        <w:t>знакомство детей с различными направлениями культурной жизни города и район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2817"/>
        <w:gridCol w:w="2341"/>
        <w:gridCol w:w="2218"/>
      </w:tblGrid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 инновационного проекта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комство с городом Апшеронском и Апшеронским районом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 по карте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шеходные экскурсии «Первые шаги по городу»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ршрут выходного дня» - семейные прогулки по городу и району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ная экскурсия по городу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выставка «Мой любимый Апшеронский район»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исунков «Осень в Апшеронске»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е «Город моего детства»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семьи в истории города и района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Апшеронск – проект будущего»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Что значит быть апшеронцем»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и кубановедени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И.Фролов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И.Фролов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ий комитет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И.Фролов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 и учащиеся класс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начальных классов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И.Фролов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И.Фролов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И.Фролов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музе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. Историческое прошлое города Апшеронска и Апшеронского района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 Этнические исследовани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. Посещение краеведческого музе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3. Посещение школьного музе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4. «История улиц Апшеронска» прогулки по городу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5. Конкурс знатоков «Где эта улица, где этот дом?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6. Фотожурнал «Улицы Апшеронска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7. Конкурс сочинений «ЖЗЛ в нашем городе и районе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8. Герб и флаг Апшеронска и Апшеронского района. История создания, описание и значение символов горо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всего времени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четверть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всего времени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уроках кубановедения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липсо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И.Фролов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музе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И.Фролов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библиотекой гимназии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ий комитет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липсо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И.Фролова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1. Культура города Апшеронска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. Посещение художественной школы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2. Посещение музыкальной школы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3. Посещение ДК «Октябрь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4. Лекторий «Страницы живописи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5. Народное и декоративное искусство «Апшеронские умельцы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6. «Наши руки не для скуки» конкурс изделий народного и декоративного искусства, выполненных руками учащихс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7. «Апшеронск – литературный» Встречи с апшеронскими поэтами, писателями и художниками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8. Апшеронск театральны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9. Конкурс стихов «Мой Апшеронск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0. Апшеронск музыкальный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уроках изобразительного искусств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уроках технологии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всего времени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всего времени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всего времен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И.Фролов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ий комитет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И.Фролов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ий комитет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И.Фролов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И.Фролов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И.Фролов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И.Фролов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И.Фролов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И.Фролов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начальных классов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И.Фролова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Основные принципы реализации инновационного проекта «Родничок»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нцип гуманно-личностного подхода к детям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нцип ориентации ребенка на духовные, нравственные, познавательные ценности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ханизм реализации инновационного проекта «Родничок»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ю деятельности по реализации проекта осуществляет администрация гимназии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ми исполнителями проекта являются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директора по УВР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учитель начальных классов О.И.Фролова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едагоги дополнительного образования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в. Библиотеки гимназии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ЦДД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еподаватели музыкальной школ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тапы реализации инновационного проекта «Родничок»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1 этап – </w:t>
      </w:r>
      <w:r>
        <w:rPr>
          <w:b/>
          <w:sz w:val="28"/>
          <w:szCs w:val="28"/>
          <w:u w:val="single"/>
        </w:rPr>
        <w:t>проектно-мобилизационный</w:t>
      </w:r>
      <w:r>
        <w:rPr>
          <w:sz w:val="28"/>
          <w:szCs w:val="28"/>
        </w:rPr>
        <w:t xml:space="preserve"> август 2009 год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ью этого этапа является разработка проектного замысла инновационного проекта «Родничок» в воспитательной системе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2 этап – </w:t>
      </w:r>
      <w:r>
        <w:rPr>
          <w:b/>
          <w:sz w:val="28"/>
          <w:szCs w:val="28"/>
          <w:u w:val="single"/>
        </w:rPr>
        <w:t>поисково-преобразовательный</w:t>
      </w:r>
      <w:r>
        <w:rPr>
          <w:sz w:val="28"/>
          <w:szCs w:val="28"/>
        </w:rPr>
        <w:t xml:space="preserve"> с 1.09.2009 г. по 1.09.2011г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ью этого этапа является -  реализация инновационного проекта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3 этап – </w:t>
      </w:r>
      <w:r>
        <w:rPr>
          <w:b/>
          <w:sz w:val="28"/>
          <w:szCs w:val="28"/>
          <w:u w:val="single"/>
        </w:rPr>
        <w:t xml:space="preserve">обобщающий </w:t>
      </w:r>
      <w:r>
        <w:rPr>
          <w:sz w:val="28"/>
          <w:szCs w:val="28"/>
        </w:rPr>
        <w:t xml:space="preserve"> 2012г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завершающем этапе будет рассматриваться осуществление намеченного, обобщение выполненного, презентация опыта работы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ценка эффективности реализации инновационного проекта «Родничок»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уществления инновационного проекта «Родничок» ожидаются результаты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учащиеся будут знать историю и культуру города Апшеронска и Апшеронского района, любить свою малую родину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учащиеся будут знать творчество писателей, поэтов, художников, композиторов своего родного города и района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учащиеся будут уметь исполнять песни, танцы своего края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учащиеся будут знать традиции и обычаи своего края, ценить свою семью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учащиеся будут способны к природоохранным действиям, неравнодушны к красоте природы, осознавать себя частью природы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учащиеся будут верить в свои силы и возможности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учащиеся будут патриотами своего города и района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начение ожидаемых результатов для развития образовательной системы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системы работы класса по обучению и воспитанию детей с углубленным изучением истории культуры города и района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новых форм и методов работы с детьми, направленных на изучение родного города, района, своей малой родины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общение и распространение передового опыта работы гимназии по углубленному изучению города Апшеронска и Апшеронского района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редложения по возможному распространению результатов в системе образования эксперимента: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ышеизложенные результаты предлагаем распространить через цикл семинаров для педагогических работников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9-01-01T12:06:00Z</dcterms:created>
  <dc:creator>user</dc:creator>
  <dc:description/>
  <cp:keywords/>
  <dc:language>en-US</dc:language>
  <cp:lastModifiedBy>Реализация</cp:lastModifiedBy>
  <cp:lastPrinted>2009-10-17T12:00:00Z</cp:lastPrinted>
  <dcterms:modified xsi:type="dcterms:W3CDTF">2014-08-04T18:25:00Z</dcterms:modified>
  <cp:revision>22</cp:revision>
  <dc:subject/>
  <dc:title>МУНИЦИПАЛЬНОЕ ОБЩЕОБРАЗОВАТЕЛЬНОЕ УЧРЕЖДЕНИЕ ГИМНАЗИЯ № 5 Г</dc:title>
</cp:coreProperties>
</file>