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тьева Анастасия Игоревна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 ДОУ «Детский сад №251»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-психолог</w: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ция для педагогов</w:t>
      </w:r>
    </w:p>
    <w:p>
      <w:pPr>
        <w:pStyle w:val="Normal"/>
        <w:spacing w:lineRule="auto" w:line="360"/>
        <w:ind w:firstLine="284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Конфликты: природа, причины, урегулирование»</w:t>
      </w:r>
    </w:p>
    <w:p>
      <w:pPr>
        <w:pStyle w:val="BodyText2"/>
        <w:spacing w:lineRule="auto" w:line="240"/>
        <w:ind w:firstLine="567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BodyText2"/>
        <w:spacing w:lineRule="auto" w:line="240"/>
        <w:ind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конфли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шнюю свою консультацию хотелось бы начать с вопроса о природе конфликтов: какова он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-моему мнению, конфликтность заложена в структуре личности отдельного человека. Изначально в каждом человеке существует внутриличностный конфликт - борьба противоположно направленных стремлений, желаний, наличие каких-либо противоречий, которые человек в течение жизни стремится преодолеть, борьба мотивов, из-за наличия которых и происходят в дальнейшем межличностные, межгрупповые конфликты и конфликты между отдельным человеком и группой людей. С развитием общества, конфликтность возрастала и принимала все более разнообразные формы, и я согласна с тем, что «неправильное развитие» общества провоцировало развитие конфликтности в нем. К тому же, развитие социальной структуры (разделение на социальные классы, разделение труда и  другое) способствовало возрастанию конфликтности. Но всё это только причины возрастания конфликтности, сама же конфликтность заложена, на мой взгляд, в отдельном конкретном челове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мой взгляд, конфликт психологичен по своей сути, т.к., во-первых, даже исходя из определения, конфликт – «столкновение противоположно направленных, несовместимых друг с другом тенденций в сознании отдельно взятого индивида, в межличностных взаимодействиях или межличностных отношениях индивидов или групп людей, связанное с острыми отрицательными эмоциональными переживаниями», т.е. это вполне осознанное противоборство. Во-вторых, конфликт не разовьется, если дело не будет касаться значимых для человека вещей. Причины конфликта могут быть совершенно разнообразными, но, в основном, он происходит из-за каких-либо личностных особенностей (конфликтные, недоброжелательные, враждебные личности), недопонимания, предубеждений люд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я конфли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Я. Анцупов в своей статье « Эволюционно-междисциплинарная теория конфликтов» говорит о том, что «эволюция конфликта — его постепенное, непрерывное, относительно длительное развитие от простых к более сложным формам.  Макроэволюция конфликтов — изменение их характеристик, происходящее с момента возникновения психики у живых организмов и по настоящее время. Она включает эволюции конфликтов у животных и у человека и продолжается примерно 500 млн. лет. Эволюция конфликтов у человека представлена следующими 5 типами: в антропогенезе: в процессе общественно-исторического развития человека до XX столетия; в XX веке; в онтогенезе; эволюция конкретных конфлик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по мере эволюции конфликты усложняются, но не совершенствуются. Если в качестве критерия оценки конфликтов выбрать число жертв, то, возможно, человек сегодня является самым деструктивным живым существом на планете (Хрестоматия по конфликтологии. А.Я. Анцупов: «Эволюционно-междисциплинарная теория конфликтов»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ожно сказать, что конфликт, пройдя многовековую эволюцию, видоизменился, но недалеко «ушел» от своего первоначального состояния. Инстинкты самосохранения и размножения до сих пор играют свою роль в возникновении конфликтных ситуаций между людьми и проявляются в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Рассмотрим с вами следующий вопрос: конструктивен или деструктивен конфликт по своей сут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 в большей мере деструктивен, нежели конструктивен, т.к. это, прежде всего борьба, разногласие, столкновение, а лишь немногие способны сохранять в конфликтной ситуации полное самообладание, направлять силы на достижение общей цели и на то, чтобы прийти к общему взаимовыгодному результат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разрешать конфликты - это целое искусство и овладеть им способны лишь немногие, на мой взгляд. Конструктивный конфликт способствует улучшению взаимопонимания и взаимоотношений между людьми или группами, а чтобы этого достичь, нужно обладать особыми знаниями и умениями по тактике поведения в конфликтных ситуациях и по их разрешению, быть проинформированным относительно различных сторон конфликтной ситуации, или же просто обладать особенным, данным от природы качеством, которое позволило бы человеку осуществлять в своей жизни только конструктивные конфлик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конфликт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становимся на причинах возникновения и развития конфликтов . Они подробно проанализированы в литературе различными авторами. Например, А.В.Анцупов выделяет 4 группы факторов и причин развития конфликтов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ивные (конфликт способен развиться вне воли и желания его участников, просто в силу складывающихся в организации или его подразделении обстоятельств)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управленческие (связаны с созданием и функционированием групп, коллективов)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сихологические (обусловлены непосредственным взаимодействием людей)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личностные (обусловлены спецификой процессов, происходящих в психике человека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автор, И.Е.Ворожейкин, приводит схожую классификацию причинности конфлик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и причинам возникновения конфликты делит на: объективные и субъективны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непосредственным причинам возникновения – на: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е (происходящие в пределах определенной социальной системы, того или иного структурного образования в связи с изменением внешних обстоятельств или нарушением регламентированного порядка);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ые (связанные с личностным восприятием происходящего вокруг, расхождением во взглядах и т.п.);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трудовые (вызываемые несовпадением, конфронтацией частных и общих интересов, несовместимостью целей отдельных лиц и социальных групп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ругие авторы в своих классификациях, так или иначе, сводят причины возникновения конфликтов к схожим фактора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е конфликт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воей консультации хочу осветить проблему урегулирования конфлик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регулирование конфликта возможно, но это еще не его разрешение, но все действия по регулированию – это предпосылки разрешения. Например, К.Томас выделяет пять способов регулирования конфликта, связанных с общим источником любого конфликта - несовпадением интересов двух и более сторо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соревнование (конкуренция) - как стремление добиться удовлетворения своих интересов в ущерб другом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уклонение, для которого характерно как отсутствие стремления к кооперации, так и отсутствие тенденции к достижению собственных це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способление, означающее в противоположность соперничеству, принесение в жертву собственных интересов ради другог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мпромис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трудничество, когда участники ситуации приходят к альтернативе, полностью удовлетворяющей интересы обеих стор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.Томас считает, что при избегании конфликта ни одна из сторон не достигает успеха; при поведении типа конкуренции, приспособлении и компромиссе - выигрывает только один, или оба проигрывают. И только в ситуации сотрудничества обе стороны оказываются в выигрыше, поскольку они прилагают совместные усилия по управлению ситуаци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  <w:b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Анцупов А.Я.</w:t>
      </w:r>
      <w:r>
        <w:rPr>
          <w:color w:val="000000"/>
          <w:sz w:val="28"/>
          <w:szCs w:val="28"/>
        </w:rPr>
        <w:t xml:space="preserve"> Конфликтология/ А. Я. Анцупов, А. И. Шипилов. - 2-е изд., переработанное и дополненное. - М.: ЮНИТИ-ДАНА, 2002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рожейкин И.Е. Конфликтология/ И.Е. Ворожейкин, А.Я. Кибанов, Д.К.Захаров. - М.: ИНФРА-М, 200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pacing w:val="4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08:00Z</dcterms:created>
  <dc:creator>AAI</dc:creator>
  <dc:description/>
  <cp:keywords/>
  <dc:language>en-US</dc:language>
  <cp:lastModifiedBy>Анастасия Артюхова</cp:lastModifiedBy>
  <cp:lastPrinted>2010-09-14T18:49:00Z</cp:lastPrinted>
  <dcterms:modified xsi:type="dcterms:W3CDTF">2014-11-26T09:36:00Z</dcterms:modified>
  <cp:revision>14</cp:revision>
  <dc:subject/>
  <dc:title/>
</cp:coreProperties>
</file>