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 по теме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бота с родителями как средство развития личности ребенка»</w:t>
      </w:r>
    </w:p>
    <w:p>
      <w:pPr>
        <w:pStyle w:val="Normal"/>
        <w:spacing w:lineRule="auto" w:line="360" w:before="0" w:after="0"/>
        <w:ind w:left="-1134" w:right="-284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Рыжакина А.Н. воспитатель </w:t>
      </w:r>
    </w:p>
    <w:p>
      <w:pPr>
        <w:pStyle w:val="Normal"/>
        <w:spacing w:lineRule="auto" w:line="360" w:before="0" w:after="0"/>
        <w:ind w:left="5245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БДОУ детский сад № 81 </w:t>
      </w:r>
    </w:p>
    <w:p>
      <w:pPr>
        <w:pStyle w:val="Normal"/>
        <w:spacing w:lineRule="auto" w:line="360" w:before="0" w:after="0"/>
        <w:ind w:left="3822" w:right="-284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лининского района СПб</w:t>
      </w:r>
    </w:p>
    <w:p>
      <w:pPr>
        <w:pStyle w:val="Normal"/>
        <w:spacing w:lineRule="auto" w:line="36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астер-класса:</w:t>
      </w:r>
      <w:r>
        <w:rPr>
          <w:rFonts w:cs="Times New Roman" w:ascii="Times New Roman" w:hAnsi="Times New Roman"/>
          <w:sz w:val="24"/>
          <w:szCs w:val="24"/>
        </w:rPr>
        <w:t xml:space="preserve"> освоение и последующее применение технологии в практической деятельности воспитателя.</w:t>
      </w:r>
    </w:p>
    <w:p>
      <w:pPr>
        <w:pStyle w:val="Normal"/>
        <w:spacing w:lineRule="auto" w:line="36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педагогическая мастерская.</w:t>
      </w:r>
    </w:p>
    <w:p>
      <w:pPr>
        <w:pStyle w:val="Normal"/>
        <w:spacing w:lineRule="auto" w:line="360" w:before="0" w:after="0"/>
        <w:ind w:left="-1134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 Познакомить участников мастер-класса с опытом работы по применению технологии «Работа с родителями», применяемой в ГБДОУ № 81.</w:t>
      </w:r>
    </w:p>
    <w:p>
      <w:pPr>
        <w:pStyle w:val="Normal"/>
        <w:spacing w:lineRule="auto" w:line="360" w:before="0" w:after="0"/>
        <w:ind w:left="-113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астер-класса:</w:t>
      </w:r>
    </w:p>
    <w:p>
      <w:pPr>
        <w:pStyle w:val="Normal"/>
        <w:spacing w:lineRule="auto" w:line="360" w:before="0" w:after="0"/>
        <w:ind w:left="538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поистине высокое творенье.</w:t>
      </w:r>
    </w:p>
    <w:p>
      <w:pPr>
        <w:pStyle w:val="Normal"/>
        <w:spacing w:lineRule="auto" w:line="360" w:before="0" w:after="0"/>
        <w:ind w:left="538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заслон надежный и причал.</w:t>
      </w:r>
    </w:p>
    <w:p>
      <w:pPr>
        <w:pStyle w:val="Normal"/>
        <w:spacing w:lineRule="auto" w:line="360" w:before="0" w:after="0"/>
        <w:ind w:left="538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ает призванье и рожденье.</w:t>
      </w:r>
    </w:p>
    <w:p>
      <w:pPr>
        <w:pStyle w:val="Normal"/>
        <w:spacing w:lineRule="auto" w:line="360" w:before="0" w:after="0"/>
        <w:ind w:left="538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ля нас основа всех начал.</w:t>
      </w:r>
    </w:p>
    <w:p>
      <w:pPr>
        <w:pStyle w:val="Normal"/>
        <w:spacing w:lineRule="auto" w:line="360" w:before="0" w:after="0"/>
        <w:ind w:left="538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.А.Мухачева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 дошкольное образовательное учреждение в течение многих лет проводит планомерную работу с родителями. </w:t>
      </w:r>
    </w:p>
    <w:p>
      <w:pPr>
        <w:pStyle w:val="Normal"/>
        <w:spacing w:lineRule="auto" w:line="360" w:before="0" w:after="0"/>
        <w:ind w:left="-1134" w:right="-284"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Мы ставим перед собой цель: создать единое образовательно-оздоровительное пространство «детский сад- семья». 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задач в работе с родителями является: приобщение родителей к участию в жизни детского сада через поиск и внедрение наиболее эффективных форм работы.</w:t>
      </w:r>
    </w:p>
    <w:p>
      <w:pPr>
        <w:pStyle w:val="Normal"/>
        <w:spacing w:lineRule="auto" w:line="36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В начале года мы составляем перспективный план работы.</w:t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/>
        <w:t>Перспективный план работы с родителями.</w:t>
      </w:r>
    </w:p>
    <w:tbl>
      <w:tblPr>
        <w:tblW w:w="11023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24"/>
        <w:gridCol w:w="4536"/>
        <w:gridCol w:w="311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Форма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полнительного материала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ке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Здоровье вашего ребенк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рупповое родительское собр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отч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закона об образован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физические особенности дете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онный пери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групп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работа в групп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етей в Д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по адапт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по безопас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апка о деятельности ДО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о программах ДО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здоровлении дет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социальной защиты - памят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то в красках»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ы матушки-приро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етей по тем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дагогические беседы с родител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темы для родителе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- передвиж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к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вмес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ины» - русский народный праздн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стюмов, атрибу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чатные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к правильно общаться с ребенком"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Закаливание дошкольников"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етей учит то, что их окружае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детьм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«Для вас, родители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мещение информации для родителей на сайте ДОУ.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в родительском уголке энциклопедии здоровь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екомендации родителям по укреплению здоровья дете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физкультурного руководителя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медицинского персона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чатные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ежим дня дошкольника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лучайны ли несчастные случаи 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бенком в быту?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овой комнате подборка книг, иллюстраций для дет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ста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им осень золотую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причуды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цепты выходного дн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 и благодарности для детей и родителей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Праздни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щание с осень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, костюмов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за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овмес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мирный день пожилых людей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й день музыки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й день девоче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детей и родителей, газеты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о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родителей на сайте ДОУ.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кур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зготовление кормушек вместе с детьм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книг и иллюстраций о птицах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корма для птиц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гровой тренинг для всей семь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 здоровом теле здоровый дух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очек, мнемотаблиц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физкультурного за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едагогические беседы с родител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темы для родителей</w:t>
            </w:r>
          </w:p>
          <w:p>
            <w:pPr>
              <w:pStyle w:val="Normal"/>
              <w:spacing w:lineRule="atLeast" w:line="312" w:before="0" w:after="4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литературы по темам интересующим родител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ко дню мат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мам.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ые открытки.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Мамы разные нужны, мамы всякие важн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ы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вмес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бабушки Арин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.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ок,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теше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чатные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зыка для жизни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Если у ребенка плохой аппети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музыкальных руководителей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атрибутами уголки «Семья» и «Магазин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родителей на сайте ДОУ.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ке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ужны ли ребенку друзь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анк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рупповое родительское собр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ем здоровы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семейного воспитания: «Здоровая семья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воспитательной и оздоровительной работы за 1 полуго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, информация, игры с детьми, работы детей по теме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газеты, проек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ая красавиц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и и грамо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чатные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лечения в семье, рождественские каникулы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еселые игры, для детского застолья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лка в гости к нам приш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ллюстраций, кни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здни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 Н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ллюстраций, книг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групповой комна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вмес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рав человека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конституции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азеты, уголка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ллюстраций, кни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ворческая мастер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новогодним утренникам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стюмов, атрибутов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ых открыток, приглашен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родителей на сайте ДОУ.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в родительском уголке энциклопедии здорового пит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екомендации родителям по организации питания дете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одборка материала</w:t>
            </w:r>
          </w:p>
          <w:p>
            <w:pPr>
              <w:pStyle w:val="Normal"/>
              <w:spacing w:lineRule="atLeast" w:line="312" w:before="0" w:after="47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едагогические беседы с родител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темы для родителей</w:t>
            </w:r>
          </w:p>
          <w:p>
            <w:pPr>
              <w:pStyle w:val="Normal"/>
              <w:spacing w:lineRule="atLeast" w:line="312" w:before="0" w:after="4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пилки вопросов и ответов с привлечением специалис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</w:t>
            </w:r>
          </w:p>
          <w:p>
            <w:pPr>
              <w:pStyle w:val="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ниги  памя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 помнит мир спасённый…»</w:t>
            </w:r>
          </w:p>
          <w:p>
            <w:pPr>
              <w:pStyle w:val="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ллюстраций, произведений,показ слайдов, отрывков из фильмов, прослушивание песен по тем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4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4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чатные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Благоприятная атмосфера в семье - залог психического здоровья ребенка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лечения в семье» 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– как средство эмоционального раскрепощ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, иллюстраций, оформл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47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е святки»</w:t>
            </w:r>
          </w:p>
          <w:p>
            <w:pPr>
              <w:pStyle w:val="Normal"/>
              <w:shd w:fill="FFFFFF" w:val="clear"/>
              <w:spacing w:lineRule="atLeast" w:line="312" w:before="0" w:after="47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лного освобождения Ленинграда от фашистской блока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ование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костюмы.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«уголка памяти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родителей на сайте ДОУ.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0"/>
              <w:jc w:val="center"/>
              <w:rPr/>
            </w:pPr>
            <w:r>
              <w:rPr/>
              <w:t>Совмес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й день родного языка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жек-малышек «Мая первая книжка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развлекательный досуг «Мы защитники Отечества, будущие и настоящ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 размещение в родительском уголке информации по празднику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их народных сказок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Педагогический проек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в произведениях В.В.Биан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нформации, иллюстраций, произведен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крытые занятия с детьми в ДОУ для р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20 лет В.В.Бианки» совместно с младшей групп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оизведениям В.Бианки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айдовой презентации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сок и шапоче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ники Отечества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детей на военную тему для пап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ВАЛЕНТИНКА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Животные в произведениях В.Биан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ллюстраций, книг по темам.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репортажи «Мой папа лучший на свете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чатные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етские праздники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ебенок на празднике взрослых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товность ребенка к школ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ллюстраций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дет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едагогические беседы с родител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темы для родителей</w:t>
            </w:r>
          </w:p>
          <w:p>
            <w:pPr>
              <w:pStyle w:val="Normal"/>
              <w:spacing w:lineRule="atLeast" w:line="312" w:before="0" w:after="4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опилки вопросов и отве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-9"/>
                <w:sz w:val="24"/>
                <w:szCs w:val="24"/>
              </w:rPr>
              <w:t>Фотовыставка «Есть такая профессия - Родину защи</w:t>
              <w:softHyphen/>
              <w:t>щать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4" w:before="72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Выставка армейских фотоальбомов пап воспитан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го с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«Мой пап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родителей на сайте ДОУ.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ке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родное искусство в жизни вашей семь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ирокая МАСЛЕНИЦ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а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матическая выста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родное творчество руками детей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ама самая лучшая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ому что без воды – не туда и не сюда.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ллюстраций,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ок по теме народное творчество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ы «Моя семья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ворческая мастер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тренникам - изготовление костюмов и атрибу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трибу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Экологическая а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нашего горо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рассказ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очку родную с праздником поздравл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, приглашен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вместное мероприятие родителей и дет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капельки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й день театра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еля «Культура детям!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ов, подборка иллюстраций, книг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стюмов, атрибу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дготовить ребенка к школе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но ли учить ребенка читать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ступить если ребенок не хочет читать, заучивать, реша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нформации, статей, консультации специалис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чатные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Безопасная книга для ребенка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омпьютер: "за" и "против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Бережем нервную систему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, информация, игры с детьм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родителей на сайте ДОУ.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ке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рода в жизни вашей семь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анк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нь здоровь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ручить Неумейке" физкультурное занятие с использованием здоровьесберегающих технолог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изкультурного за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икторина для р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рылышки и лапк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курс детско-родительских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асхальное див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, литературы.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ля родител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 нашего города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е пасхальное яйцо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любимая книж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книг, иллюстраций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«Птицы нашего края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матическая нед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ень космонавтик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голка «Космос и мы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й день птиц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чатные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оль природы в развитии ребенка дошкольного возраста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гулки - это важно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к не надо кормить ребенка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гры на природ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информации в родительском уголк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родителей на сайте ДОУ.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ее родительское собр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сумели сделать с вами за год.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аших планах на лет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глашен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художественно-продуктивной деятельности «Чему мы научились за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а для выстав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Санкт-Петербурга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ной веч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ла, группы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а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ценарие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чатные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Заботимся об осанке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к защитить свой организм на отдыхе и в дальней поездке?"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о лето»</w:t>
            </w:r>
          </w:p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детского досуг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ов, игр, иллюстрац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пуск букл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безопасно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а по правилам дорожного движ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пуск энциклопедии для родителей «Интересный досуг лето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 оформление. Информация, иллюстрации, конспекты досугов, иг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родителей на сайте ДО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78" w:leader="none"/>
        </w:tabs>
        <w:spacing w:lineRule="auto" w:line="36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78" w:leader="none"/>
        </w:tabs>
        <w:spacing w:lineRule="auto" w:line="360" w:before="0" w:after="0"/>
        <w:ind w:left="-113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.А.СУХОМЛИНСКИЙ говорил: «От того, как прошло детство, кто вел ребе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».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 организации работы с семьей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14" w:right="-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крытость детского сада для семьи (каждому родителю обеспечивается возможность знать и видеть, как живет и развивается его ребенок)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14" w:right="-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трудничество педагогов и родителей в воспитании дете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14" w:right="-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сутствие формализма в организации работы с семье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14" w:right="-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здание активной развивающей среды, обеспечивающей единые подходы к развитию личности в семье и детском коллектив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14" w:right="-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общих и частных проблем в воспитании и развитии ребенка.</w:t>
      </w:r>
    </w:p>
    <w:p>
      <w:pPr>
        <w:pStyle w:val="Normal"/>
        <w:spacing w:lineRule="auto" w:line="360" w:before="0" w:after="0"/>
        <w:ind w:left="-774" w:right="-284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все специалисты признают важность привлечения родителей к участию в работе детского сада. Воспитатель может для этого сделать очень много, если будет использовать принцип индивидуального подхода к участию родителей. </w:t>
      </w:r>
    </w:p>
    <w:p>
      <w:pPr>
        <w:pStyle w:val="Normal"/>
        <w:spacing w:lineRule="auto" w:line="360" w:before="0" w:after="0"/>
        <w:ind w:left="-774" w:right="-284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пять уровней участия родителей:</w:t>
      </w:r>
    </w:p>
    <w:p>
      <w:pPr>
        <w:pStyle w:val="Normal"/>
        <w:spacing w:lineRule="auto" w:line="360" w:before="0" w:after="0"/>
        <w:ind w:left="-113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оказание разовой помощи;</w:t>
      </w:r>
    </w:p>
    <w:p>
      <w:pPr>
        <w:pStyle w:val="Normal"/>
        <w:spacing w:lineRule="auto" w:line="360" w:before="0" w:after="0"/>
        <w:ind w:left="-113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способности родителей время от времени используются при проведении занятий;</w:t>
      </w:r>
    </w:p>
    <w:p>
      <w:pPr>
        <w:pStyle w:val="Normal"/>
        <w:spacing w:lineRule="auto" w:line="360" w:before="0" w:after="0"/>
        <w:ind w:left="-113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родители становятся добровольными помощниками на постоянной основе;</w:t>
      </w:r>
    </w:p>
    <w:p>
      <w:pPr>
        <w:pStyle w:val="Normal"/>
        <w:spacing w:lineRule="auto" w:line="360" w:before="0" w:after="0"/>
        <w:ind w:left="-113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родители помогают определять основные направления работы в группе;</w:t>
      </w:r>
    </w:p>
    <w:p>
      <w:pPr>
        <w:pStyle w:val="Normal"/>
        <w:spacing w:lineRule="auto" w:line="360" w:before="0" w:after="0"/>
        <w:ind w:left="-113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родители участвуют в обсуждении более широких вопросов, решение которых должно благотворно отразиться на работе детского сада.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ждом варианте у родителей есть возможность обмениваться информацией, опытом.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два основных направления взаимодействия с семьей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74" w:right="-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направление – повышение уровня педагогической   компетентности родителей через пособия, родительские уголки, индивидуальные беседы, групповые консультации, дискусси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74" w:right="-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направление – привлечение родителей к работе детского сада посредством организации досуговых мероприятий.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взаимодействия, которые используются с родителями в детском саду, подразделяются на коллективные, индивидуальные и наглядно-информационные.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адиционные формы общения с родителями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14" w:right="-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досуги,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14" w:right="-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ие родителей в выставках,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14" w:right="-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пуск газет,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14" w:right="-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рганизация мини-библиотеки,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14" w:right="-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нятия о профессиях, которые проводим совместно с родителями.</w:t>
      </w:r>
    </w:p>
    <w:p>
      <w:pPr>
        <w:pStyle w:val="Normal"/>
        <w:spacing w:lineRule="auto" w:line="36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134" w:right="-284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ь презентацию: проведенная работа.</w:t>
      </w:r>
    </w:p>
    <w:p>
      <w:pPr>
        <w:pStyle w:val="Normal"/>
        <w:spacing w:lineRule="auto" w:line="360" w:before="0" w:after="0"/>
        <w:ind w:left="-1134" w:righ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итель – не часть, а полноправный член команды ДОУ»</w:t>
      </w:r>
    </w:p>
    <w:p>
      <w:pPr>
        <w:pStyle w:val="Normal"/>
        <w:spacing w:lineRule="auto" w:line="36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ы)</w:t>
      </w:r>
    </w:p>
    <w:p>
      <w:pPr>
        <w:pStyle w:val="Normal"/>
        <w:spacing w:lineRule="auto" w:line="36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ть другом своих детей значительно труднее, чем прокормить и одеть их»</w:t>
      </w:r>
    </w:p>
    <w:p>
      <w:pPr>
        <w:pStyle w:val="Normal"/>
        <w:spacing w:lineRule="auto" w:line="36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омендации)</w:t>
      </w:r>
    </w:p>
    <w:p>
      <w:pPr>
        <w:pStyle w:val="Normal"/>
        <w:spacing w:lineRule="auto" w:line="36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вает так, что час совместной игры, общих впечатлений останутся в памяти ребенка на всю жизнь»</w:t>
      </w:r>
    </w:p>
    <w:p>
      <w:pPr>
        <w:pStyle w:val="Normal"/>
        <w:spacing w:lineRule="auto" w:line="36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вместные мероприятия)</w:t>
      </w:r>
    </w:p>
    <w:p>
      <w:pPr>
        <w:pStyle w:val="Normal"/>
        <w:spacing w:lineRule="auto" w:line="360" w:before="0" w:after="0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134" w:right="-284"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И напоследок хотелось бы сказать об одном очень важном моменте в работе с родителями: каждый человек, сделав какую-нибудь работу, нуждается в оценке своего труда. В этом нуждаются и наши родители. 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хвала полезна хотя бы потому что, укрепляет нас в доброжелательных намерениях», -  писал Ф.Ларошфуко.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, как поощрялись родители и дети.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внимание. Было очень приятно выступать перед вами. Надеюсь, что мой материал Вас заинтересовал.</w:t>
      </w:r>
    </w:p>
    <w:p>
      <w:pPr>
        <w:pStyle w:val="Normal"/>
        <w:spacing w:lineRule="auto" w:line="360" w:before="0" w:after="0"/>
        <w:ind w:left="-1134" w:right="-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8:35:00Z</dcterms:created>
  <dc:creator>vova</dc:creator>
  <dc:description/>
  <dc:language>en-US</dc:language>
  <cp:lastModifiedBy>vova</cp:lastModifiedBy>
  <dcterms:modified xsi:type="dcterms:W3CDTF">2014-11-30T18:35:00Z</dcterms:modified>
  <cp:revision>2</cp:revision>
  <dc:subject/>
  <dc:title/>
</cp:coreProperties>
</file>