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- д/с №18 "Рябинка"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-конспект занят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: «Изготовление насекомых из яичных лотков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таршая групп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6237"/>
        <w:rPr/>
      </w:pPr>
      <w:r>
        <w:rPr>
          <w:rFonts w:cs="Times New Roman" w:ascii="Times New Roman" w:hAnsi="Times New Roman"/>
          <w:sz w:val="32"/>
          <w:szCs w:val="32"/>
        </w:rPr>
        <w:t>Разработала:</w:t>
      </w:r>
    </w:p>
    <w:p>
      <w:pPr>
        <w:pStyle w:val="Style15"/>
        <w:ind w:firstLine="6237"/>
        <w:rPr/>
      </w:pPr>
      <w:r>
        <w:rPr>
          <w:rFonts w:cs="Times New Roman" w:ascii="Times New Roman" w:hAnsi="Times New Roman"/>
          <w:sz w:val="32"/>
          <w:szCs w:val="32"/>
        </w:rPr>
        <w:t>Ноговицына А. Е.</w:t>
      </w:r>
    </w:p>
    <w:p>
      <w:pPr>
        <w:pStyle w:val="Style15"/>
        <w:ind w:firstLine="623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утнинск 2015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зготовление насекомых из яичных лотк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ить изготовлять элементарные игрушки- самоделки из бросов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знания у детей  по технологии изготовления насекомых из бросового материала. 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.Формировать умение конструировать из бросового материала путем дополнения его деталями до создания выразительного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ющая:</w:t>
      </w:r>
      <w:r>
        <w:rPr>
          <w:rFonts w:cs="Times New Roman" w:ascii="Times New Roman" w:hAnsi="Times New Roman"/>
          <w:sz w:val="28"/>
          <w:szCs w:val="28"/>
        </w:rPr>
        <w:t xml:space="preserve"> Воспитать трудолюбие, аккуратность, усидчивость.</w:t>
      </w:r>
      <w:r>
        <w:rPr>
          <w:rFonts w:eastAsia="Times New Roman" w:cs="Arial" w:ascii="Arial" w:hAnsi="Arial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вать умение доводить работу до конца, работать в заданном темпе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инструменты, оборудование: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асекомых (паук, пчела, жук, божья коровка, бабочка); ячейки из-под яиц (с двух сторон проколотые шилом); декоративная проволока; фломастеры; ножницы; декоративные глаз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асть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огда я сегодня утром пришла в группу, то мне передали письмо. На нем написан адрес нашего сада и указана наша группа. А от кого оно неизвест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с ним делать не знаю. Может вы мне подскажит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открыть и прочит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Там письмо и загадки. Прочитаем? "Дорогие дети спасибо вам за ваше тепло и улыбки. Нам было с вами весело и интересно. Вы рассматривали нас, а смотрели на вас. Нам вы показались такими умными и внимательными. Вы задавали столько необычных вопросов. Вот и мы придумали для вас загад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евельнулись у цве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четыре лепе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рвать его хотел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спорхнул и улетел. (бабоч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лю с ветвей она съеда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 саду нам помога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листок усевшись лов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– божия … (коров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жужжу, когда си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жужжу, когда хо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 воздухе кружу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ут уж вдоволь нажужжусь. (жу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нко кружево плету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заметишь на л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в мою попался се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ей останется висеть. (пау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цветы она сад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устав с утра труд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дям воск и мед д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спокойная … (пчела)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Молодцы, загадки отгадали. А в конце письма написано "С уважением бабочки."И как бабочки могли раскрыть наш секрет? Ведь совсем недавно мы с вами сходили на живую выставку тропических бабочек и даже сделали летнюю полянку . Но на ней кого-то не хватает. Как вы думаете кого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обращает внимание на поля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 На ней нет насеко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сможем мы это исправить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асть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мы с вами будем изготавливать насекомых из яичных лотков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ам понадобятся: Ячейки из-под яиц, декоративная проволока, фломастеры, ножницы, декоративные гла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есть у насекомых? </w:t>
      </w:r>
      <w:r>
        <w:rPr>
          <w:rFonts w:cs="Times New Roman" w:ascii="Times New Roman" w:hAnsi="Times New Roman"/>
          <w:i/>
          <w:sz w:val="28"/>
          <w:szCs w:val="28"/>
        </w:rPr>
        <w:t>(Насекомые состоят из туловища, лапок и глаз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воспитателя с описанием своей работы и акцентом на технику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 вами ячейка от яиц, в ней с двух сторон проделаны отверстия. Сначала мы с вами раскрасим наших насекомых. Возьмите необходимые для вас фломастеры и раскрасьте тело насекомого. Декоративную проволоку разрежьте на 8 частей. 6 из них – это лапки и два усика, у паука 8лапок. Вставляем лапки в отверстия. Глазки сделаны из пластмассы, поэтому когда мы их приклеиваем, то держим дольше, чем бумагу. У пчелки делаем крылышки, а не лапки. Когда насекомое готово, загибаем лапки как вам больше нрав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е какая последовательность выполнения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жде чем приступить к работе, вспомните как безопасно работать с проволокой и ножниц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изготовлению.  В процессе работы оказывается индивидуальная помощь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комое готово. Посадите его на полянку куда вам захочется и поигр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.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6007"/>
      </w:tblGrid>
      <w:tr>
        <w:trPr>
          <w:trHeight w:val="510" w:hRule="atLeast"/>
        </w:trPr>
        <w:tc>
          <w:tcPr>
            <w:tcW w:w="92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очка</w:t>
            </w:r>
          </w:p>
        </w:tc>
      </w:tr>
      <w:tr>
        <w:trPr>
          <w:trHeight w:val="1725" w:hRule="atLeast"/>
        </w:trPr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ишь, бабочка летает, </w:t>
              <w:br/>
              <w:t>На лугу цветы считает.</w:t>
              <w:br/>
              <w:t>— Раз, два, три, четыре, пять.</w:t>
              <w:br/>
              <w:t xml:space="preserve">Ох, считать не сосчитать! </w:t>
              <w:br/>
              <w:t xml:space="preserve">Задень, за два и за месяц... </w:t>
              <w:br/>
              <w:t>Шесть, семь, восемь, девять, десять.</w:t>
              <w:br/>
              <w:t xml:space="preserve">Даже мудрая пчела </w:t>
              <w:br/>
              <w:t>Сосчитать бы не смогла!</w:t>
            </w:r>
          </w:p>
        </w:tc>
        <w:tc>
          <w:tcPr>
            <w:tcW w:w="600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ашем руками-крылышками</w:t>
              <w:br/>
              <w:t>Считаем пальчиком</w:t>
              <w:br/>
              <w:t>Хлопки в ладоши</w:t>
              <w:br/>
              <w:t>Прыжки на месте</w:t>
              <w:br/>
              <w:t>Шагаем на месте</w:t>
              <w:br/>
              <w:t>Хлопки в ладоши</w:t>
              <w:br/>
              <w:t>Машем руками-крылышками</w:t>
              <w:br/>
              <w:t>Считаем пальчиком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крашают полянку своими насеком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ому понравилось делать насекомых? А кому было трудно в работе? Молодцы, у вас у всех получились веселые насекомые (обращаю внимание на детали в работ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расскажу интересные факты из жизни насекомы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://deti-online.com/zagadki/zagadki-pro-nasekomyh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2. http://www.detsadclub.ru/35-vospitatelu/zaryadki/633-fizminutka-babochk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vertblock">
    <w:name w:val="advert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01">
    <w:name w:val="bar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53:00Z</dcterms:created>
  <dc:creator>Настя</dc:creator>
  <dc:description/>
  <cp:keywords/>
  <dc:language>en-US</dc:language>
  <cp:lastModifiedBy>Сергей Леонидович</cp:lastModifiedBy>
  <dcterms:modified xsi:type="dcterms:W3CDTF">2015-02-05T19:12:00Z</dcterms:modified>
  <cp:revision>47</cp:revision>
  <dc:subject/>
  <dc:title/>
</cp:coreProperties>
</file>