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Детский сад «Колокольчик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caps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caps/>
          <w:sz w:val="48"/>
          <w:szCs w:val="48"/>
        </w:rPr>
        <w:t>«Птицы - наши друзья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мейный  творческий проект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Руководитель ____________________________Аруева Ольга Митрофано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 Усть-Уда  201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проекта: </w:t>
      </w:r>
      <w:r>
        <w:rPr>
          <w:sz w:val="28"/>
          <w:szCs w:val="28"/>
        </w:rPr>
        <w:t>детско-взрослый (семейный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Направленность:</w:t>
      </w:r>
      <w:r>
        <w:rPr>
          <w:sz w:val="28"/>
          <w:szCs w:val="28"/>
        </w:rPr>
        <w:t xml:space="preserve"> художественно-творческий, познавательны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ременной отрезок: </w:t>
      </w:r>
      <w:r>
        <w:rPr>
          <w:sz w:val="28"/>
          <w:szCs w:val="28"/>
        </w:rPr>
        <w:t xml:space="preserve">1 месяц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темы: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е человека с природой и её обитателями является актуальным вопросом современности. Такое взаимоотношение осуществимо при наличии в каждом ребенке достаточного уровня экологической культуры и экологического сознания, которые начинаются свое формирование с раннего детства и продолжаются всю жизнь. Современная концепция дошкольного воспитания показывает важность приобщения детей к природе с раннего возраста, считая её миром человеческих ценностей. Одним из способов знакомства детей с окружающим миром является изучение птиц региона, в котором мы прожива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маловажным является и тот факт, что суровый климат Сибири накладывает свой отпечаток на условия существования и выживания зимующих птиц. Поэтому одним из основополагающих вопросов данного проекта является приобщение детей дошкольного возраста к оказанию посильной помощи нашим пернатым друзьям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Гипотез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 раннего возраста привить детям осознание необходимости помогать пернатым друзьям не только зимой, но и в другие времена года, это позволит вырастить заботливых граждан с развитой экологической культурой. А если мы привлечем много людей, которые сделают кормушки и будут подкармливать птиц, то птицы лучше перенесут зим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проекта – </w:t>
      </w:r>
      <w:r>
        <w:rPr>
          <w:sz w:val="28"/>
          <w:szCs w:val="28"/>
        </w:rPr>
        <w:t>воспитать у детей и взрослых экологическое сознание, направленное на защиту и заботу  о птиц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знания детей о зимующих птицах: их питании, месте обит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ь заботливое отношение к птица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я детей распознавать птиц по повадкам и внешнему вид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реплять знания детей о последовательности в развитии птиц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накомить детей с пословицами и поговорками о птицах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96" w:after="12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держивать интерес детей к познанию родной природы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и и творческие зад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работы по проекту участники создадут плакаты, буклеты, рисунки, направленные на привлечение внимания людей к проблемам птиц в зимний период. Эти работы будут размещены на центральной стене в нашем учреждении, в приемной групп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ind w:left="540" w:firstLine="720"/>
        <w:jc w:val="both"/>
        <w:rPr/>
      </w:pPr>
      <w:r>
        <w:rPr>
          <w:sz w:val="28"/>
          <w:szCs w:val="28"/>
        </w:rPr>
        <w:t>Мы привлечем много людей: родителей, соседей, знакомых, которые изготовят кормушки для птиц и будут их подкармливать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им детей заботиться о птицах, понимать значимость этой помощи;</w:t>
      </w:r>
    </w:p>
    <w:p>
      <w:pPr>
        <w:pStyle w:val="Normal"/>
        <w:spacing w:lineRule="auto" w:line="360"/>
        <w:ind w:left="18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7:50:00Z</dcterms:created>
  <dc:creator>Серега</dc:creator>
  <dc:description/>
  <cp:keywords/>
  <dc:language>en-US</dc:language>
  <cp:lastModifiedBy>VOIN</cp:lastModifiedBy>
  <dcterms:modified xsi:type="dcterms:W3CDTF">2014-04-10T10:57:00Z</dcterms:modified>
  <cp:revision>8</cp:revision>
  <dc:subject/>
  <dc:title>Муниципальное  бюджетное дошкольное образовательное учреждение </dc:title>
</cp:coreProperties>
</file>