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оссворд по материалам пове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. Коваля «Приключение Васи Куролесов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771360"/>
                          <a:chOff x="0" y="0"/>
                          <a:chExt cx="537156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2600" y="50616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0" y="5068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5068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5068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5068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5068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5068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5068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5068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5068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5068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77400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10414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5400" y="2386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77400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5760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30860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0414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84356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1106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10414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0414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920" y="104076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8560" y="10414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10414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10414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10414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8480" y="104076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600" y="157536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0" y="15760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5760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5760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15760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15760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2520" y="210996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1080" y="21106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21106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1106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21106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1106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210996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264492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15760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84356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130824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3320" y="26452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6452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6452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26452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237816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291276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318024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5760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0860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1106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84356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37816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91276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6452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21106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21106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040" y="210996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1720" y="26452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26452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26452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7840" y="264492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0" y="291276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318024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6680" y="21106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4520" y="21106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21106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21106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184356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157608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1280" y="130824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2378160"/>
                            <a:ext cx="267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920" y="2634120"/>
                            <a:ext cx="2678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2634120"/>
                            <a:ext cx="2678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96.95pt" coordorigin="0,0" coordsize="8459,5939">
                <v:rect id="shape_0" stroked="f" o:allowincell="f" style="position:absolute;left:0;top:0;width:845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79;top:797;width:42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2001;top:798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423;top:798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265;top:798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844;top:798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108;top:798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687;top:798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530;top:798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373;top:798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951;top:798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794;top:798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580;top:1219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580;top:1640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2843;top:376;width:42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2844;top:1219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844;top:2482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844;top:2061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844;top:1640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844;top:2903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844;top:3324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687;top:1640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265;top:1640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2422;top:1639;width:42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4108;top:1640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530;top:1640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951;top:1640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373;top:1640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5793;top:1639;width:42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579;top:2481;width:42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2001;top:2482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423;top:2482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265;top:2482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687;top:2482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108;top:2482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3264;top:3323;width:42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3687;top:3324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423;top:3324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158;top:3324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580;top:3324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001;top:3324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736;top:3323;width:42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36;top:4165;width:42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737;top:2482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37;top:2903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736;top:2060;width:42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1580;top:4166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158;top:4166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001;top:4166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265;top:4166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265;top:3745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265;top:4587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265;top:5008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794;top:2482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794;top:2061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794;top:3324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794;top:2903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794;top:3745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794;top:4587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794;top:4166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373;top:3324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951;top:3324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4529;top:3323;width:42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5373;top:4166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951;top:4166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530;top:4166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4107;top:4165;width:42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4530;top:4587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530;top:5008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215;top:3324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637;top:3324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480;top:3324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058;top:3324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058;top:2903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058;top:2482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7057;top:2060;width:42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737;top:3745;width:420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617;top:4148;width:421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195;top:4148;width:421;height:42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фессия, на которую учился Вася Куролес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ерхняя одежда, от которой Вася отстриг волосы для фальшивых усов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предложил черноусый купить Васе вместо порося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автор назвал хвост у пса, которого Вася получил вместо поросят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звание деревни, где проживали Вася с его матерь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вание трактора, в моторе которого копался Ва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нь недели, в который Вася поехал искать черноус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рт моркови, который продавала на рынке женщина-морковниц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укт, запахом которого пропах мешок, в котором был пё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ася назвал рыжего пса, которого купил вместо порося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се хотелось, чтобы черноусый подумал, что он «тёртый …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асть морды пса, с которой Вася вытащил пчел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род, в который Вася Куролесов поехал на рынок покупать порося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выпил Вася на станции в честь своей покупки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9:18:00Z</dcterms:created>
  <dc:creator>Admin</dc:creator>
  <dc:description/>
  <cp:keywords/>
  <dc:language>en-US</dc:language>
  <cp:lastModifiedBy>Admin</cp:lastModifiedBy>
  <dcterms:modified xsi:type="dcterms:W3CDTF">2015-04-16T20:01:00Z</dcterms:modified>
  <cp:revision>5</cp:revision>
  <dc:subject/>
  <dc:title/>
</cp:coreProperties>
</file>