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Кружковая работ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Лепка из пластилин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 использованием готовых форм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«Страна Смешария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(1 класс)</w:t>
      </w:r>
    </w:p>
    <w:p>
      <w:pPr>
        <w:pStyle w:val="Normal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нятие подготовила 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ОУ СОШ № 18 г. Заволжье Нижегородской обл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огузова Августина Анатольевна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ков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из пластилина с использованием готовых фор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 мелкой моторики пальцев рук, чувства объема и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и закреплять умения и навыки работы с пластилином, применения приемов лепки из целого куска прием отры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я работать по план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осуществлять само- и взаимоконтроль; развивать творческие способност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правил рабочего человека, правил личной гигиены при работе с пласти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пластилин красного, коричневого, черного, бел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ковое яй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sz w:val="28"/>
          <w:szCs w:val="28"/>
        </w:rPr>
        <w:t>Мы отправляемся в путешествие к нашим хорошим друзьям .</w:t>
      </w:r>
    </w:p>
    <w:p>
      <w:pPr>
        <w:pStyle w:val="Normal"/>
        <w:rPr/>
      </w:pPr>
      <w:r>
        <w:rPr>
          <w:sz w:val="28"/>
          <w:szCs w:val="28"/>
        </w:rPr>
        <w:t>Отгадайте кто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дивительна страна </w:t>
        <w:br/>
        <w:t xml:space="preserve">Милых кругленьких зверьков </w:t>
        <w:br/>
        <w:t xml:space="preserve">Из конца в конец она </w:t>
        <w:br/>
        <w:t>В тыщу кроличьих прыжков.</w:t>
      </w:r>
    </w:p>
    <w:p>
      <w:pPr>
        <w:pStyle w:val="Normal"/>
        <w:rPr/>
      </w:pPr>
      <w:r>
        <w:rPr>
          <w:sz w:val="28"/>
          <w:szCs w:val="28"/>
        </w:rPr>
        <w:t xml:space="preserve">Всех  зверят ты точно знаешь, </w:t>
        <w:br/>
        <w:t xml:space="preserve">Круглых, словно шарики, </w:t>
        <w:br/>
        <w:t xml:space="preserve">Отвечайте дружно хором, </w:t>
        <w:br/>
        <w:t>Их зовут… Смешарики!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>Если есть возможность можно использовать муз. заставку «На круглой планете»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тправляемся на Круглую планет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 очень тихо сегодня на планете… Что же здесь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, именно сегодня у гости к нашим героям должен прилететь долгожданный друг - Снегу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 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учаю прибытия гостя Смешарики готовят подарки, наводят порядок, готовят разные угощ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что-то гость задерживаетс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рики ждали его до самой ночи, но он так и не появился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ром его не был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 стало в удивительной стране, даже любимые прогулке по речке перестали казаться забавными и весёлым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герои решили написать письма всем ребятам с просьбами о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ли фото своего д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ебята! </w:t>
      </w:r>
    </w:p>
    <w:p>
      <w:pPr>
        <w:pStyle w:val="Normal"/>
        <w:rPr/>
      </w:pPr>
      <w:r>
        <w:rPr>
          <w:color w:val="FF0000"/>
          <w:sz w:val="28"/>
          <w:szCs w:val="28"/>
        </w:rPr>
        <w:t>Помогите найти Снегуря!</w:t>
      </w:r>
    </w:p>
    <w:p>
      <w:pPr>
        <w:pStyle w:val="Normal"/>
        <w:rPr/>
      </w:pPr>
      <w:r>
        <w:rPr>
          <w:sz w:val="28"/>
          <w:szCs w:val="28"/>
        </w:rPr>
        <w:t>Вы думаете, почему его так зовут? (похож на снегиря, но в Круглой стране он очень круг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прийти на помощь? (Гот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щего у всех зверей на этой планете? (Они круглы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ш герой не исключ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 -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рабочего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мы будем изготавливать нашего героя? (Пластилин, готовая 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понадобится для работы, проверьте наличие всего необходимого на сто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лад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почка для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лин красного, черного, коричневого, бел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массовое яйцо от Киндер сюрпр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апное изготовление геро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rPr/>
      </w:pPr>
      <w:r>
        <w:rPr>
          <w:sz w:val="28"/>
          <w:szCs w:val="28"/>
        </w:rPr>
        <w:t>Отрываем маленькие части от куска красного пластилина,  наносим их на половину яйца – это «красные перья» Снегуря – его груд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4 -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сим таким же образом  «черные перья» на вторую половину яйц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им ла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же догадался, как их выполнить? (Изготавливаем из 3х длинных палочек – сосисок пластилин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7 - 18</w:t>
      </w:r>
    </w:p>
    <w:p>
      <w:pPr>
        <w:pStyle w:val="Normal"/>
        <w:rPr/>
      </w:pPr>
      <w:r>
        <w:rPr>
          <w:sz w:val="28"/>
          <w:szCs w:val="28"/>
        </w:rPr>
        <w:t>Делаем глазки – кружочек белого пластилина,  сзади -  лепёшка коричн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ьте маленькие черные точки – зрач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кспериментируйте с клювом Снегуря, выберите лучш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авливаем крылья. Какими они у вас будут? (Круглые, вытянутые, треугольны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наш герой гото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22 -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тели Круглой страны безмерно рады появлению го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м они шлют свою благодарн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одумайте, кто еще может жить в Круглой стране и как этот герой может выгляд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арики рады друзьям и с нетерпением ждут новых герое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/>
        <w:t xml:space="preserve">Клип-песенка- </w:t>
      </w:r>
      <w:hyperlink r:id="rId2" w:tgtFrame="_parent">
        <w:r>
          <w:rPr>
            <w:rStyle w:val="InternetLink"/>
          </w:rPr>
          <w:t>http://video.mail.ru/mail/e_l_v_i_r_a_/1283/1284.html</w:t>
        </w:r>
      </w:hyperlink>
    </w:p>
    <w:p>
      <w:pPr>
        <w:pStyle w:val="Normal"/>
        <w:rPr/>
      </w:pPr>
      <w:r>
        <w:rPr/>
        <w:t>С добавлением клипа архив превышает допустимый размер матери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mail.ru/mail/e_l_v_i_r_a_/1283/128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53:00Z</dcterms:created>
  <dc:creator>User</dc:creator>
  <dc:description/>
  <cp:keywords/>
  <dc:language>en-US</dc:language>
  <cp:lastModifiedBy>User</cp:lastModifiedBy>
  <dcterms:modified xsi:type="dcterms:W3CDTF">2011-12-16T19:58:00Z</dcterms:modified>
  <cp:revision>7</cp:revision>
  <dc:subject/>
  <dc:title>Кружковая работа</dc:title>
</cp:coreProperties>
</file>