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833"/>
      </w:tblGrid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лькова Светлана Петровна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ОУ СОШ №151 города Челябинска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, внеклассная работа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огда это бывает?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й материал 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можно использовать в любом УМК, где программой предусмотрено изучение раздела «Времена года»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создать условия для активизации мыслительной и познавательной деятельности учащихся в процессе изучения материал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через ответы на вопросы виктор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и дополнять представления детей о временах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интереса к окружающему мир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кругозор учащихся 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2007,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 слайдов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но использовать на уроках окружающего мира на этапе закрепления.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пояснительная записка</w:t>
            </w:r>
          </w:p>
        </w:tc>
      </w:tr>
      <w:tr>
        <w:trPr>
          <w:trHeight w:val="1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создан с использованием технологического приёма «Анимированная сорбонка». Данный ресурс можно использовать для индивидуальной и групповой работы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вигация осуществляется при помощи управляющих кнопок.</w:t>
            </w:r>
          </w:p>
        </w:tc>
      </w:tr>
      <w:tr>
        <w:trPr>
          <w:trHeight w:val="1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источн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ic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4522/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2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%20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-%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8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%2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%2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8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%2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%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neizvestni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eni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work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hoto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1/178561_1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lle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bum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lle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5657--46113677--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a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otk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8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vibpxhgglz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9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0_23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b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85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09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2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adikal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97/1006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aed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51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otk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et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4402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adon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.72/0_4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87_7221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a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b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allery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ummer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1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bliotek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evit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7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0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yop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emxuacaf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allpaper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oodfon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mag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82352-140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050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trees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llery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ihail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6_.</w:t>
              </w:r>
            </w:hyperlink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stanbulsanatev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aler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r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shishkin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-14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nn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0/1/9/5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77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fdf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75162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raft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_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1/2/479511996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esimlersokag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dat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media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60/276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</w:hyperlink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labirint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image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comment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ic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1025/07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labgi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1277146052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ованной литератур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анки В.В. Лесная газета – М.: Правда, 1986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2"/>
      <w:headerReference w:type="first" r:id="rId33"/>
      <w:type w:val="nextPage"/>
      <w:pgSz w:orient="landscape" w:w="16838" w:h="11906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pics.ru/pics/4522/%CA%F0%E0%E2%F7%E5%ED%EA%EE %C0%EB%E5%EA%F1%E5%E9 %C8%EB%FC%E8%F7-%C7%E8%EC%E0 %ED%E0 %EE%EA%F0%E0%E8%ED%E5 %E3%EE%F0%EE%E4%E0.jpg" TargetMode="External"/><Relationship Id="rId3" Type="http://schemas.openxmlformats.org/officeDocument/2006/relationships/hyperlink" Target="http://www.art-pics.ru/pics/4522/%CA%F0%E0%E2%F7%E5%ED%EA%EE %C0%EB%E5%EA%F1%E5%E9 %C8%EB%FC%E8%F7-%C7%E8%EC%E0 %ED%E0 %EE%EA%F0%E0%E8%ED%E5 %E3%EE%F0%EE%E4%E0.jpg" TargetMode="External"/><Relationship Id="rId4" Type="http://schemas.openxmlformats.org/officeDocument/2006/relationships/hyperlink" Target="http://www.neizvestniy-geniy.ru/images/works/photo/1/178561_1.jpg" TargetMode="External"/><Relationship Id="rId5" Type="http://schemas.openxmlformats.org/officeDocument/2006/relationships/hyperlink" Target="http://www.neizvestniy-geniy.ru/images/works/photo/1/178561_1.jpg" TargetMode="External"/><Relationship Id="rId6" Type="http://schemas.openxmlformats.org/officeDocument/2006/relationships/hyperlink" Target="http://data16.gallery.ru/albums/gallery/5657--46113677--u72cab.jpg" TargetMode="External"/><Relationship Id="rId7" Type="http://schemas.openxmlformats.org/officeDocument/2006/relationships/hyperlink" Target="http://data16.gallery.ru/albums/gallery/5657--46113677--u72cab.jpg" TargetMode="External"/><Relationship Id="rId8" Type="http://schemas.openxmlformats.org/officeDocument/2006/relationships/hyperlink" Target="http://img-fotki.yandex.ru/get/8/vibpxhgglzd.9cd/0_23abc_85d3096d_XL" TargetMode="External"/><Relationship Id="rId9" Type="http://schemas.openxmlformats.org/officeDocument/2006/relationships/hyperlink" Target="http://img-fotki.yandex.ru/get/8/vibpxhgglzd.9cd/0_23abc_85d3096d_XL" TargetMode="External"/><Relationship Id="rId10" Type="http://schemas.openxmlformats.org/officeDocument/2006/relationships/hyperlink" Target="http://s42.radikal.ru/i097/1006/d7/c6aaed26a151.jpg" TargetMode="External"/><Relationship Id="rId11" Type="http://schemas.openxmlformats.org/officeDocument/2006/relationships/hyperlink" Target="http://s42.radikal.ru/i097/1006/d7/c6aaed26a151.jpg" TargetMode="External"/><Relationship Id="rId12" Type="http://schemas.openxmlformats.org/officeDocument/2006/relationships/hyperlink" Target="http://img-fotki.yandex.ru/get/4402/dadon2.72/0_4cb87_7221faf0_XL" TargetMode="External"/><Relationship Id="rId13" Type="http://schemas.openxmlformats.org/officeDocument/2006/relationships/hyperlink" Target="http://img-fotki.yandex.ru/get/4402/dadon2.72/0_4cb87_7221faf0_XL" TargetMode="External"/><Relationship Id="rId14" Type="http://schemas.openxmlformats.org/officeDocument/2006/relationships/hyperlink" Target="http://www.art-abc.com/gallery/summer/b/1.jpg" TargetMode="External"/><Relationship Id="rId15" Type="http://schemas.openxmlformats.org/officeDocument/2006/relationships/hyperlink" Target="http://www.art-abc.com/gallery/summer/b/1.jpg" TargetMode="External"/><Relationship Id="rId16" Type="http://schemas.openxmlformats.org/officeDocument/2006/relationships/hyperlink" Target="http://www.bibliotekar.ru/rusLevitan/27.files/image002.jpg" TargetMode="External"/><Relationship Id="rId17" Type="http://schemas.openxmlformats.org/officeDocument/2006/relationships/hyperlink" Target="http://files.myopera.com/diemxuacafe/blog/thu4.jpg" TargetMode="External"/><Relationship Id="rId18" Type="http://schemas.openxmlformats.org/officeDocument/2006/relationships/hyperlink" Target="http://wallpaper.goodfon.ru/image/82352-1400x1050.jpg" TargetMode="External"/><Relationship Id="rId19" Type="http://schemas.openxmlformats.org/officeDocument/2006/relationships/hyperlink" Target="http://wallpaper.goodfon.ru/image/82352-1400x1050.jpg" TargetMode="External"/><Relationship Id="rId20" Type="http://schemas.openxmlformats.org/officeDocument/2006/relationships/hyperlink" Target="http://www.artreestr.ru/i/GalleryArt/mihailov/16_.jpg" TargetMode="External"/><Relationship Id="rId21" Type="http://schemas.openxmlformats.org/officeDocument/2006/relationships/hyperlink" Target="http://www.artreestr.ru/i/GalleryArt/mihailov/16_.jpg" TargetMode="External"/><Relationship Id="rId22" Type="http://schemas.openxmlformats.org/officeDocument/2006/relationships/hyperlink" Target="http://www.istanbulsanatevi.com/galeri/images/iri/s/shishkin-14.jpg" TargetMode="External"/><Relationship Id="rId23" Type="http://schemas.openxmlformats.org/officeDocument/2006/relationships/hyperlink" Target="http://www.istanbulsanatevi.com/galeri/images/iri/s/shishkin-14.jpg" TargetMode="External"/><Relationship Id="rId24" Type="http://schemas.openxmlformats.org/officeDocument/2006/relationships/hyperlink" Target="http://img15.nnm.ru/c/e/0/1/9/5fa6f3770b5fdf09de2c675162a.jpg" TargetMode="External"/><Relationship Id="rId25" Type="http://schemas.openxmlformats.org/officeDocument/2006/relationships/hyperlink" Target="http://img15.nnm.ru/c/e/0/1/9/5fa6f3770b5fdf09de2c675162a.jpg" TargetMode="External"/><Relationship Id="rId26" Type="http://schemas.openxmlformats.org/officeDocument/2006/relationships/hyperlink" Target="http://www.craftart.ru/_ph/1/2/479511996.jpg" TargetMode="External"/><Relationship Id="rId27" Type="http://schemas.openxmlformats.org/officeDocument/2006/relationships/hyperlink" Target="http://www.craftart.ru/_ph/1/2/479511996.jpg" TargetMode="External"/><Relationship Id="rId28" Type="http://schemas.openxmlformats.org/officeDocument/2006/relationships/hyperlink" Target="http://www.resimlersokagi.com/data/media/60/276.jpg" TargetMode="External"/><Relationship Id="rId29" Type="http://schemas.openxmlformats.org/officeDocument/2006/relationships/hyperlink" Target="http://www.resimlersokagi.com/data/media/60/276.jpg" TargetMode="External"/><Relationship Id="rId30" Type="http://schemas.openxmlformats.org/officeDocument/2006/relationships/hyperlink" Target="http://img.labirint.ru/images/comments_pic/1025/07labgi0l1277146052.jpg" TargetMode="External"/><Relationship Id="rId31" Type="http://schemas.openxmlformats.org/officeDocument/2006/relationships/hyperlink" Target="http://img.labirint.ru/images/comments_pic/1025/07labgi0l1277146052.jpg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28:00Z</dcterms:created>
  <dc:creator>Люлькова</dc:creator>
  <dc:description/>
  <cp:keywords/>
  <dc:language>en-US</dc:language>
  <cp:lastModifiedBy>User</cp:lastModifiedBy>
  <dcterms:modified xsi:type="dcterms:W3CDTF">2012-01-05T16:01:00Z</dcterms:modified>
  <cp:revision>50</cp:revision>
  <dc:subject/>
  <dc:title/>
</cp:coreProperties>
</file>