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Молчановская средняя общеобразовательная школа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а Молчанова 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Карточки по математике по теме </w:t>
      </w:r>
      <w:r>
        <w:rPr>
          <w:b/>
          <w:bCs/>
          <w:sz w:val="28"/>
          <w:szCs w:val="28"/>
        </w:rPr>
        <w:t>«Тысяч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ля  проверочных и самостоятельных работ),2,3 клас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Droid Sans Fallback;Arial Unicode MS"/>
          <w:sz w:val="28"/>
          <w:szCs w:val="28"/>
        </w:rPr>
      </w:pPr>
      <w:r>
        <w:rPr>
          <w:rFonts w:eastAsia="Droid Sans Fallback;Arial Unicode MS"/>
          <w:sz w:val="28"/>
          <w:szCs w:val="28"/>
        </w:rPr>
      </w:r>
    </w:p>
    <w:p>
      <w:pPr>
        <w:pStyle w:val="Normal"/>
        <w:jc w:val="center"/>
        <w:rPr>
          <w:rFonts w:eastAsia="Droid Sans Fallback;Arial Unicode MS"/>
          <w:sz w:val="28"/>
          <w:szCs w:val="28"/>
        </w:rPr>
      </w:pPr>
      <w:r>
        <w:rPr>
          <w:rFonts w:eastAsia="Droid Sans Fallback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заева Марина Александровна     </w:t>
      </w:r>
    </w:p>
    <w:p>
      <w:pPr>
        <w:pStyle w:val="Normal"/>
        <w:jc w:val="right"/>
        <w:rPr>
          <w:rFonts w:eastAsia="Droid Sans Fallback;Arial Unicode MS"/>
          <w:sz w:val="28"/>
          <w:szCs w:val="28"/>
        </w:rPr>
      </w:pPr>
      <w:r>
        <w:rPr>
          <w:rFonts w:eastAsia="Droid Sans Fallback;Arial Unicode MS"/>
          <w:sz w:val="28"/>
          <w:szCs w:val="28"/>
        </w:rPr>
      </w:r>
    </w:p>
    <w:p>
      <w:pPr>
        <w:pStyle w:val="Normal"/>
        <w:jc w:val="center"/>
        <w:rPr>
          <w:rFonts w:eastAsia="Droid Sans Fallback;Arial Unicode MS"/>
          <w:sz w:val="28"/>
          <w:szCs w:val="28"/>
        </w:rPr>
      </w:pPr>
      <w:r>
        <w:rPr>
          <w:rFonts w:eastAsia="Droid Sans Fallback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чаново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чки по теме «Тысяча» (для индивидуальной самостоятельной работы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математика,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Тысяча</w:t>
      </w:r>
    </w:p>
    <w:p>
      <w:pPr>
        <w:pStyle w:val="Normal"/>
        <w:rPr/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>: можно использовать при  работе по разным УМ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ериал представлен в виде индивидуальных раздаточных карточек, которые можно использовать в качестве самостоятельной работы при повторении и закреплении изученного матери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Цель: выявить усвоение учащимися устной и письменной нумерации трёхзначных чисел; навыков сложения и вычита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ожения и деления в пределах 1000; умения решать зада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и действ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08 + 168     654+190    833- 65   632 – 340   725 – 50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3 +356      823 + 88     987 – 97  846 -348    654+23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еши задач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ути из села в Москву грузовик прошёл 278 км. После этого до         Москвы осталось ехать ещё на 165 км больше, чем прошёл грузовик.   Каково расстояние от села до Москв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ши выражения и вычисли их знач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Разность чисел 620 и 220 раздели на 8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частное чисел 96 и 16 увеличь в 10 ра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и действ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07+187  744+180  513- 75   925- 307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82+254   623 + 79  826 – 640 1000- 98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бочий обработал 210 деталей за 3 часа. Сколько деталей он обработает за 6 часов при той же норме выработки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ставь вместо точек такое число, чтобы получилось верное равенств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 сот.=…ед.           650=…дес.     7м 58см =…см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46дес.= …ед.        9 сот.=….ед.    630 коп. =…руб. ….коп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полни действия: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275+ 284   750 – 649   623 – 442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46 + 273   634+ 237   876 – 4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 библиотеки на дом берут книги 615 человек. Из них 227 взрослых,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ростков на 98 больше, чем взрослых, а остальные читатели – дети.   Сколько детей берут книги на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и уравнение:   470-(90 + Х) = 3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йди разность, ес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уменьшаемое 403, вычитаемое 90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ычитаемое 460, уменьшаемое 7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йди сумму 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ервое слагаемое 507, второе 18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ервое слагаемое 344,второе 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вый день открытия библиотеки было выдано 160 кн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о второй день в 2 раза меньше. Сколько книг выдали за два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очка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ычисли наиболее простым способ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296+ 576)+24    374- (274 +99)     (93*5)*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38+27+62+273   (895+49) – 894    (2*8)*(5*7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редставь числа 35, 246, 108 в виде суммы разрядных слаг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магазин привезли сначала618 кг овощей, а потом ещё 382 кг. Картофел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ло 520 кг, а моркови – на 236 кг меньше, чем картофеля, а остальное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уста. Сколько килограммов  капусты привезли в магаз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очка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 программу действий и вычисли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450: (30*3)* 60- 94*3 +68(51:3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Ширина прямоугольника 8м. Это в 3 раза меньше, чем длина. Найди периметр и площадь прямоугольн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 уравнения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315 + Х =452      834- Б =76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ши выражения и расположи ответы выражений в порядке  возраст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18-78   276+198   600-214    704 – 259     361+ 4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ельница принесла в класс 100 тетрадей.22 тетради она положила в шкаф, а остальные раздала поровну каждому из 26 учеников класса. Сколько тетрадей получил каждый уче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8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ши уравнения: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Х-352= 648    Х*9=720      Х*17=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лассной библиотеке 210 книг. Каждый ученик класса взял читать по 2 книги. Сколько книг осталось, если всего в классе 26 уче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оставь программу действий и вычи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96+235 – 6*8 +(214-173)*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ставь программу действий и вычис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626- 108)+(132-76 +204) –(252-18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еши задачу: В одной лодке 8 гребцов , а в другой – в 2 раза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лько всего гребц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 уравнения:   36:Х=9     Т:4=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авь программу действий и вычи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26-(108+132)+(76+204 -252)-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лассной библиотеке 210 книг. Каждый ученик класса взял читать по 2 книги. Сколько книг осталось, если всего в классе 26 ученико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Реши уравнения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315 + Х =452      834- Б =76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 разность, ес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уменьшаемое 403, вычитаемое 90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ычитаемое 460, уменьшаемое 7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йди сумму 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ервое слагаемое 507, второе 18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ервое слагаемое 344,второе 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вый день открытия библиотеки было выдано 160 кн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о второй день в 2 раза меньше. Сколько книг выдали за два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ставь программу действий и вычис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626- 108)+(132-76 +204) –(252-18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еши задачу: В одной лодке 8 гребцов , а в другой – в 2 раза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лько всего гребц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 уравнения:   36:Х=9     Т:4=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ычисли наиболее простым способ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296+ 576)+24    374- (274 +99)     (93*5)*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38+27+62+273   (895+49) – 894    (2*8)*(5*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редставь числа 35, 246, 108 в виде суммы разрядных слаг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магазин привезли сначала618 кг овощей, а потом ещё 382 кг. Картофел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ло 520 кг, а моркови – на 236 кг меньше, чем картофеля, а остальное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уста. Сколько килограммов  капусты привезли в магаз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а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и действ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07+187  744+180  513- 75   925- 30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82+254   623 + 79  826 – 640 1000- 98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бочий обработал 210 деталей за 3 часа. Сколько деталей он обработает за 6 часов при той же норме выработки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ставь вместо точек такое число, чтобы получилось верное равенств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 сот.=…ед.           650=…дес.     7м 58см =…с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6дес.= …ед.        9 сот.=….ед.    630 коп. =…руб. ….коп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Уткина Н.Г., Пышкало А.М. Сборник упражнений и проверочных работ по математике.1-3 класс. Пособие для учителя . М.,»Просвещение»,1973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TML"/>
    <w:qFormat/>
    <w:pPr>
      <w:spacing w:lineRule="auto" w:line="360"/>
      <w:ind w:left="708" w:hanging="0"/>
      <w:jc w:val="center"/>
    </w:pPr>
    <w:rPr>
      <w:rFonts w:ascii="Calibri" w:hAnsi="Calibri" w:cs="Calibri"/>
      <w:sz w:val="28"/>
      <w:szCs w:val="28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37:00Z</dcterms:created>
  <dc:creator>Customer</dc:creator>
  <dc:description/>
  <cp:keywords/>
  <dc:language>en-US</dc:language>
  <cp:lastModifiedBy>Customer</cp:lastModifiedBy>
  <dcterms:modified xsi:type="dcterms:W3CDTF">2012-03-18T09:59:00Z</dcterms:modified>
  <cp:revision>3</cp:revision>
  <dc:subject/>
  <dc:title>Муниципальное бюджетное образовательное учреждение</dc:title>
</cp:coreProperties>
</file>