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влекательное мероприятие с детьми старш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2 апреля – Международный день Земл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476875" cy="5457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Автор развлечения:</w:t>
      </w:r>
      <w:r>
        <w:rPr>
          <w:rFonts w:cs="Times New Roman" w:ascii="Times New Roman" w:hAnsi="Times New Roman"/>
          <w:sz w:val="28"/>
          <w:szCs w:val="28"/>
        </w:rPr>
        <w:t xml:space="preserve"> Егорова Людмила Ивановн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1 катег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МБДОУ детский сад комбинированного вида № 59                       «Ягод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йствующие лица: </w:t>
      </w:r>
      <w:r>
        <w:rPr>
          <w:rFonts w:cs="Times New Roman" w:ascii="Times New Roman" w:hAnsi="Times New Roman"/>
          <w:sz w:val="28"/>
          <w:szCs w:val="28"/>
        </w:rPr>
        <w:t>воспитатели, дети, музыкальный руководите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работа: готовятся песни, игры, дидактический материал к играм, костюм планеты Земля, эмблемы для участников (Земля, Вода, Воздух)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5890" cy="2715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1920" cy="2714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1295" cy="27412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развлечения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менить в мероприятии  все знания, полученные  по программе «Детство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осознанное понимание взаимосвязей в приро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ководствоваться чувственно – эмоциональными детскими реакциями на окружающую сре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заботливое отношение к Земле путём целенаправленного общения с окружающим мир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епление дружеских отношений во время конкурсных этапов, установление взаимопонимания и взаимоуважения между педагогами и детьми во время организации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развлечения «22 апреля - Всемирный день Земл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(слайд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апреля - Международный день Земли - праздник чистой Воды, Земли и Воздуха. В зал приглашаются воспитанники старших групп, символизирующие Воду, Землю и Воздух. Участникам развлечения приготовиться  к представлению своих групп: группа №10, группа №14 и группа№18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, что приютила челове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а ему жилище и еду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праздник отмечаем  ве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, даже больше! Нашему тру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дуется матушка-приро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ой призыв  сегодня прозвуч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небо радовало нас такой погодой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 счастливо нам помогает жи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Мы речь свою ведём о т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ся Земля – наш общий 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обрый дом, просторный дом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 с рожденья в нём жив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Ещё о том ведём мы реч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наш дом должны береч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 докажем, что не зр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с надеется Земл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ходит взрослый  в костюме «Земля - плане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добрые, очните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скорее оглянитес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же негде будет ж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Землю не люби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еня охраняй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грязи  защищай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, чтоб птицы пели, (слайд 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округ леса шумели, (слайд 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ли голубыми небеса, (слайд 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ечка серебрилась, (слайд 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абочка резвилась (слайд 6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ыла на ягодах роса! (слайд 7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, чтоб солнце грело, (слайд 8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рёзка зеленела,(слайд 9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ёлкой жил колючий ёж. (слайд 10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елочка скакала,(слайд 1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адуга сверкала,(слайд 1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лил всегда весёлый дождь.(слайд 13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рогая планета, а разве мы тебя обижаем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не исчезают пти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не исчезают ц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заметнее э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е радости, мир крас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ют меня навсег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юсь я грязн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дней день ото дн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Взгляни на глобус-шар земной- (слайд 1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он вздыхает, как жи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епчут нам матер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ы береги нас, береги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В тревоги рощи и леса,(слайд 16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а на травах, как слез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 просят родн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ы береги нас, береги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Грустит глубокая река, (слайд 17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теряя берег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ышу голос я ре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ы береги нас, береги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Остановил олень свой бег: (слайд 18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Будь человеком, челове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бя мы верим, не солг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береги нас, береги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ребят зелёный друг,(слайд 19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вистый друг, хорош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ам протянет сотни 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м дышать помож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ком идёт речь? (О лесе)(слайд 20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ём мы </w:t>
      </w:r>
      <w:r>
        <w:rPr>
          <w:rFonts w:cs="Times New Roman" w:ascii="Times New Roman" w:hAnsi="Times New Roman"/>
          <w:b/>
          <w:sz w:val="28"/>
          <w:szCs w:val="28"/>
        </w:rPr>
        <w:t>конкурс «Про зелёные леса и лесные чудес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)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отнеси картинку с изображением дерева и его семян или плодов(берёза, липа, ель, сосна, рябина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)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ветьте на 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хищник любит малину? (медвед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ёж похож на медведя?(спят зим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самое трудолюбивое насекомое леса (мурав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в траве стрекочет, перепеть всех хочет? (кузнеч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ую траву могут узнать на ощупь даже слепые люди? (крапива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) Правила поведения в лесу (по картинкам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вам второе испытание. Я проверю, как вы будете вести себя, когда попадёте в гости в царство Воды. (слайд 2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эти зна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скажите, друз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 здесь нельзя? (знак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л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А теперь, ребята, отдохните и </w:t>
      </w:r>
      <w:r>
        <w:rPr>
          <w:rFonts w:cs="Times New Roman" w:ascii="Times New Roman" w:hAnsi="Times New Roman"/>
          <w:b/>
          <w:sz w:val="28"/>
          <w:szCs w:val="28"/>
        </w:rPr>
        <w:t xml:space="preserve">«Сказку о нефтяной рыбке посмотрите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Жили – были старик со старухой у самого синего моря. Забросил дед невод в море и вытащил- нет, не одну тину морскую, а ещё ржавые банки и бутылки, рваные пластиковые пак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инул дед невод во второй раз – выловил рваный башмак и изношенную шин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третий раз,  как и полагается, попалась старику рыбка. Да не простая, а известное дело, золот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ворила она человечьим голосом. Но вот чудо: не стала просить золотая рыбка, мол, отпусти меня, старче, в море. А наоборот, взмолилась: « Только не отпускай меня обратно в морские воды! Лучше кинь в аквариум с чистою водою – отслужу тебе за это любую службу. Не хочу превратиться в рыбку нефтяную, а хочу остаться рыбкой золотою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теперь вопрос: Откуда в моря попадает нефть? Какой вред она наносит морским обитателям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Художник нарисовал только тени разных морских обитателей. Угадайте, каких?  (медуза, дельфин, кит, морской конёк, звезда, акул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ступила пора и для третьего испытания. Вы уже знаете, что Земля без зверей - не Зем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ре без рыб – не мор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бо без птиц – не небо.(слайд 22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Вот и посмотрим, как  вы знаете птиц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загадок.(слайд 23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Помогите вернуть птиц в места их проживания» (лес, горы, пустыня, антарктида, тундр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вами мы в отве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удесное жильё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на плане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твоё и всё моё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>Кружит в небе голубом (слайд2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огромный круглый 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кружится возле солнц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ло нам теп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каждое оконц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уть оно мог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>Чтобы жили мы на свете,(слайд 2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угаясь, не гроз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ие сосе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добрые друз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В этом славном доме нужно(слайд 26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Жить со всеми очень друж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не обиж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соседей уваж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>Ведь, правда, друзья, хорошо на планете? (слайд 27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сё на Земле мы с вами  в отве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беречь от невзгоды люб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и доверчивый шар голуб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>Милая Земля! Ты год от года(слайд 28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а становиться кра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планеты Земля - дело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ё, твоё, и наш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ых источников и электронных ресурсов:</w:t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lady-mysticism.livejournal.com/16450.html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tmn.tkagora.ru</w:t>
      </w:r>
    </w:p>
    <w:p>
      <w:pPr>
        <w:pStyle w:val="Normal"/>
        <w:numPr>
          <w:ilvl w:val="0"/>
          <w:numId w:val="1"/>
        </w:numPr>
        <w:rPr/>
      </w:pPr>
      <w:r>
        <w:rPr/>
        <w:t>www.liveinternet.ru</w:t>
      </w:r>
    </w:p>
    <w:p>
      <w:pPr>
        <w:pStyle w:val="Normal"/>
        <w:numPr>
          <w:ilvl w:val="0"/>
          <w:numId w:val="1"/>
        </w:numPr>
        <w:rPr/>
      </w:pPr>
      <w:r>
        <w:rPr/>
        <w:t>Дошкольники: Учим, развиваем, воспитываем «Родительские собрания в детском саду» старшая группа, Авт.-сост. С.В.Чиркова.- М. :«ВАКО» 2010.- 320с. /УДК 373.211.24; ББК 74.105;</w:t>
      </w:r>
      <w:r>
        <w:rPr>
          <w:lang w:val="en-US"/>
        </w:rPr>
        <w:t>ISBN</w:t>
      </w:r>
      <w:r>
        <w:rPr/>
        <w:t xml:space="preserve"> 978-5-408-00137-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школьники: Учим, развиваем, воспитываем «Родительские собрания в детском саду» подготовительная  группа, Авт.-сост. С.В.Чиркова.- М. :«ВАКО» 2008.- 336с. /УДК 373.1.01.; ББК 74.200; </w:t>
      </w:r>
      <w:r>
        <w:rPr>
          <w:lang w:val="en-US"/>
        </w:rPr>
        <w:t>ISBN</w:t>
      </w:r>
      <w:r>
        <w:rPr/>
        <w:t xml:space="preserve"> 978-5-94665-726-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ложение к журналу «Воспитатель ДОУ» З.Ф.Аксёнова «Войди в природу другом» Экологическое воспитание школьников.- М.: ТЦ Сфера, 2008.-128с./ </w:t>
      </w:r>
      <w:r>
        <w:rPr>
          <w:lang w:val="en-US"/>
        </w:rPr>
        <w:t>ISBN</w:t>
      </w:r>
      <w:r>
        <w:rPr/>
        <w:t xml:space="preserve"> 978-5-</w:t>
      </w:r>
      <w:r>
        <w:rPr>
          <w:lang w:val="en-US"/>
        </w:rPr>
        <w:t>9949-0044-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lady-mysticism.livejournal.com/16450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16:00Z</dcterms:created>
  <dc:creator>Владелец</dc:creator>
  <dc:description/>
  <cp:keywords/>
  <dc:language>en-US</dc:language>
  <cp:lastModifiedBy>Владелец</cp:lastModifiedBy>
  <cp:lastPrinted>2012-03-17T20:05:00Z</cp:lastPrinted>
  <dcterms:modified xsi:type="dcterms:W3CDTF">2012-03-18T15:28:00Z</dcterms:modified>
  <cp:revision>15</cp:revision>
  <dc:subject/>
  <dc:title/>
</cp:coreProperties>
</file>