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рданова Нина Никола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ДОУ № 27 Киров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. Санкт-Петербург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оспитател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познавательное занятие к проекту «День музыки»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зыка Петра Ильича Чайковского в жизни детей»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Реализуемые задачи</w:t>
      </w:r>
      <w:r>
        <w:rPr>
          <w:sz w:val="28"/>
          <w:szCs w:val="28"/>
        </w:rPr>
        <w:tab/>
        <w:tab/>
        <w:t>- Дать детям представление о П.И.Чайков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>как о   детском композиторе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определять характер и настроение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 xml:space="preserve">прослушанной музыки (спокойная, грустная, 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>весёлая)</w:t>
      </w:r>
    </w:p>
    <w:p>
      <w:pPr>
        <w:pStyle w:val="Normal"/>
        <w:ind w:left="2832" w:right="-185" w:firstLine="708"/>
        <w:rPr>
          <w:sz w:val="28"/>
          <w:szCs w:val="28"/>
        </w:rPr>
      </w:pPr>
      <w:r>
        <w:rPr>
          <w:sz w:val="28"/>
          <w:szCs w:val="28"/>
        </w:rPr>
        <w:t>- Развивать тембровый и динамический слух</w:t>
      </w:r>
    </w:p>
    <w:p>
      <w:pPr>
        <w:pStyle w:val="Normal"/>
        <w:ind w:left="2832" w:right="-185" w:firstLine="708"/>
        <w:rPr>
          <w:sz w:val="28"/>
          <w:szCs w:val="28"/>
        </w:rPr>
      </w:pPr>
      <w:r>
        <w:rPr>
          <w:sz w:val="28"/>
          <w:szCs w:val="28"/>
        </w:rPr>
        <w:t>- Развивать танцевально-игровое творчество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еседа  «Моя любимая игрушк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иглашает детей в игровую комнату и обращает внимание  на большое количество игрушек, аккуратно расставленных на полк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а у вас дома есть игруш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самые любим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с ними игр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до играть, чтобы ваши игрушки не ломались, не испортили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сле игр сами  убираете игрушки  на мест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(обобщая).  Большинство мальчиков любят играть с машинками, кубиками, конструктором. В играх девочек, конечно, присутствуют кук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играть с куклой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Сегодня  я вам расскажу историю  о девочке, у которой тоже была кукла.  Придумал эту историю композитор  Пётр Ильич Чайков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ывает портр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кто такой  «композитор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омпозитор – это человек, который пишет (сочиняет)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ётр Ильич Чайковский – выдающийся русский композитор. Он написал много музыки для детей и взрослых.  Пётр Ильич хорошо понимал детей, умел радоваться их радостям, печалиться их невзгодам. С помощью музыки он рассказывал о детских играх девочек и мальчиков. Эти рассказы  уложились в несколько музыкальных произведений - пьес под общим названием  «Детский альбом».  Некоторые  из них  мы с вами послуш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история рассказывает о девочке Сашеньке, которая очень любила играть со своей куклой.  Но не заботилась о ней, часто бросала, трепала её. И однажды кукла заболел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е пьесы  «Болезнь куклы» (аудиозапис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акая  по характеру  была музыка, грустная или весёлая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дидактическая игра  «Солнышко и туч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т, кто считает, это весёлая музыка  – поднимите карточку – солныш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то думает, что грустная -  карточку – туч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 уточняет</w:t>
      </w:r>
      <w:r>
        <w:rPr>
          <w:sz w:val="28"/>
          <w:szCs w:val="28"/>
        </w:rPr>
        <w:t xml:space="preserve">:  Прозвучала грустная музыка. В  ней мы услышали, как капают слёзы девочки, которая горюет над кукольной кроваткой. И как кукла тяжело вздыхает,  просит пить. К ней вызывают доктора, но ничего не помогает. Девочке очень жаль свою куклу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то хочет показать, как девочка жалеет больную куклу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матизация сюжета  под музыку  «Болезнь куклы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вторное слушание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то запомнил и скажет, как называется  эта музык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Воспитатель продолжает рассказыв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долго горевала, что не стало её любимой куклы. Но прошло время. И однажды в гости пришёл папин друг. В руках у него была какая-то короб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то тебе, Сашенька! – сказал 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же там такое, - сгорая от любопытства, думала Сашень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ый развязал ленточку, открыл крышку и протянул коробку девочке… Там лежала прекрасная кукла. У неё были большие синие глаза. Когда куклу покачивали, глаза открывались и закрывались. Хорошенький маленький ротик улыбался девочке. Светлые кудрявые волосы ложились на пл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из-под бархатного платьица были видны белые чулочки и чёрные лаковые туфельки. Настоящая красавица! Сашенька смотрела на куклу и не могла нагляде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у. Что же ты? Бери, она твоя,- сказал папин др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потянулась и вынула куклу из коробки. Чувство радости и счастья переполняли её. Девочка порывисто прижала куклу к груди и закружилась с ней по комнате, словно в валь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е счастье, получить такой подарок! – думала Саш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е   пьесы  «Новая кукла» (аудиозапись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Какая музыка прозвучала по характеру, весёлая или грустна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жите символ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дидактическая игра  «Солнышко и туч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Что вам хочется делать под эту музык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Танце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от какая красивая  новая кукла есть  у нас в зале. Давайте с ней поиграем. Становитесь  в круг.   Под музыку будем бережно передавать куклу друг другу. На ком закончится музыка – тот выйдет в середину круга и потанцует с куклой. Остальные  будут хлопать в ладоши в такт музы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куклой.   Звучит   пьеса  «Новая кукла» (аудиозапись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еперь положим куклу спать в кроватку и споём ей «Баю- баюшки - ба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есня, под которую укачивают дете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олыбельн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ы послушали несколько музыкальных историй. Как называлась первая история?  Вторая? Теперь знаете, как надо относиться к игрушкам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Я уверена, что  вы всегда будете беречь свои игруш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азвлечение  на музыку из Детского альбома П. И. Чайковского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«Игра в лошадки»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( средняя группа 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обращает внимание детей  на  игрушку лошадку.  Спрашивает: Кто это?  Как кричит лошад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 дружно</w:t>
      </w:r>
      <w:r>
        <w:rPr>
          <w:sz w:val="28"/>
          <w:szCs w:val="28"/>
        </w:rPr>
        <w:t>:  И-го-г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то знает стихотворение о лошад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            Лошадка                                                Лоша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Но!- сказали мы лошадке                  Я люблю свою лоша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мчались без оглядки.                   Причешу ей шёрстку гла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ьётся грива на ветру.                         Гребешком приглажу хвост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и дом. Лошадка, тпру!                  И верхом поеду в г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.Берестов                                         А.Бар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кон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Я катался на к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етней ночью при лу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скакали по лу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лесам и по гора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под утро на рассв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огнали даже вете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катался на коне 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лько жалко, что во с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им Собакин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Как скачет лошад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 Цок-цок.  (щёлкают языком)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ртикуляционная гимнастика</w:t>
      </w:r>
      <w:r>
        <w:rPr>
          <w:sz w:val="28"/>
          <w:szCs w:val="28"/>
        </w:rPr>
        <w:t xml:space="preserve"> с язычком  «Лошад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 предлагает   одному из ребят взять  игруш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шад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оказать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 xml:space="preserve"> как скачет лошадк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качи, скачи, лошадка, хорошая м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ези, вези, лошадка, в далёкие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 Ване скачет, к Ване едет, гоп-г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аня дома, Ваня дома, стоп-ст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до сказать, чтобы лошадка остановилас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Тпру!   ( артикуляция губами 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Играть с лошадкой любят все дети. Лошадки бывают раз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ошадка – качал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ошадка на палоч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водная игрушка-лошад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Демонстрация игрушек или их иллюстраций 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Давайте  поиграем в наездников под музыку Петра Ильича Чайковского  «Игра в лошадки». Выходите в круг и покажите, как можно ездить верхом на лошад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учит  пьеса  «Игра в лошадки» (аудиозапис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скачут, как всадники на лошадках, останавливаются; лошадки бьют копытом; всадники снова скачут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игры дети садятся на стульч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 (</w:t>
      </w:r>
      <w:r>
        <w:rPr>
          <w:sz w:val="28"/>
          <w:szCs w:val="28"/>
        </w:rPr>
        <w:t>спрашивает у лошадки) Привезла ли она что-нибудь детя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шадка кивает и показывает на повозку, в которой лежат музыкальные инструменты.  Лошадка предлагает поиграть в игру : «Скажи, на чём играю?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ы хорошо поиграли с лошадкой. Как называется музыка, под которую все дружно скакали?  Кто её написал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предлагает  поиграть в эту игру на прогулк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0:24:00Z</dcterms:created>
  <dc:creator>Admin</dc:creator>
  <dc:description/>
  <cp:keywords/>
  <dc:language>en-US</dc:language>
  <cp:lastModifiedBy>Admin</cp:lastModifiedBy>
  <dcterms:modified xsi:type="dcterms:W3CDTF">2012-04-03T18:44:00Z</dcterms:modified>
  <cp:revision>4</cp:revision>
  <dc:subject/>
  <dc:title>Реализация  проекта      «День музыки»</dc:title>
</cp:coreProperties>
</file>