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зи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ема выступления: «Организация и контроль работы ДОУ по оздоровлению детей»</w:t>
      </w:r>
    </w:p>
    <w:p>
      <w:pPr>
        <w:pStyle w:val="Normal"/>
        <w:jc w:val="both"/>
        <w:rPr/>
      </w:pPr>
      <w:r>
        <w:rPr/>
        <w:t>Фамилия, Имя, отчество выступающего: Ключникова Наталья Николаевна</w:t>
      </w:r>
    </w:p>
    <w:p>
      <w:pPr>
        <w:pStyle w:val="Normal"/>
        <w:jc w:val="both"/>
        <w:rPr/>
      </w:pPr>
      <w:r>
        <w:rPr/>
        <w:t>Место работы:</w:t>
      </w:r>
      <w:r>
        <w:rPr>
          <w:b/>
          <w:bCs/>
          <w:color w:val="0033CC"/>
        </w:rPr>
        <w:t xml:space="preserve"> </w:t>
      </w:r>
      <w:r>
        <w:rPr>
          <w:bCs/>
        </w:rPr>
        <w:t>государственное бюджетное общеобразовательное   учреждение Самарской области   средняя общеобразовательная школа №1 «Образовательный центр» п.г.т. Стройкерамика   муниципального района Волжский Самарской области  структурное подразделение «Детский сад «Солнышко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лжность: заведующий структурным подразделе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Цели выступления: </w:t>
      </w:r>
    </w:p>
    <w:p>
      <w:pPr>
        <w:pStyle w:val="Normal"/>
        <w:jc w:val="both"/>
        <w:rPr/>
      </w:pPr>
      <w:r>
        <w:rPr/>
        <w:t>обобщение опыта руководителя ДОУ по оздоровительной работе;</w:t>
      </w:r>
    </w:p>
    <w:p>
      <w:pPr>
        <w:pStyle w:val="Normal"/>
        <w:jc w:val="both"/>
        <w:rPr/>
      </w:pPr>
      <w:r>
        <w:rPr/>
        <w:t>распространение инновационных разработок 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лан выступ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ема оздоровительных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о-методическое и материальной обеспечение оздоровления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воспитательно-образовательной, оздоровительной и профилактической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работы по формированию представлений и навыков здорового образа жизни воспитанников ДО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контроля работы ДОУ по сохранению и укреплению здоровья дете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троль организации учебно-воспитательного процесс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троль оздоровительной работ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троль организации детского пит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троль помещений детского сада, связанных с пребыванием детей</w:t>
      </w:r>
    </w:p>
    <w:p>
      <w:pPr>
        <w:pStyle w:val="Normal"/>
        <w:ind w:left="360" w:hanging="0"/>
        <w:jc w:val="both"/>
        <w:rPr/>
      </w:pPr>
      <w:r>
        <w:rPr/>
        <w:t>6.   Результаты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Педагогический коллектив нашего детского сада учитывает, что высокие показатели освоения дошкольниками программы  можно достичь только со здоровыми детьми, поэтому особое внимание уделяется сохранению психического и физического здоровья воспитанников детского сада. Педагогами детского сада активно используются различные здоровьесберегающие технолог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етский сад успешно реализует дополнительную программу по направленности: физкультурно-спортивн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иступая к работе  по приоритетному направлению, детскому саду пришлось изменить режим своей деятельности, испытывая дополнительные трудности, так как помимо традиционной работы, осуществляемой в режиме функционирования, реализует и программу развития. В дополнение к основной программе  произошло расширение содержания по охране  и  укреплению жизни и здоровья детей. </w:t>
      </w:r>
    </w:p>
    <w:p>
      <w:pPr>
        <w:pStyle w:val="Normal"/>
        <w:jc w:val="both"/>
        <w:rPr/>
      </w:pPr>
      <w:r>
        <w:rPr>
          <w:szCs w:val="28"/>
        </w:rPr>
        <w:t>Учитывая, что физическое здоровье - основополагающее условие духовного и нравственного здоровья человека, в нашем детском саду  разработана</w:t>
      </w:r>
      <w:r>
        <w:rPr/>
        <w:t xml:space="preserve"> система воспитательно-образовательной, оздоровительной и профилактической работы, включающая в себя организационно-методическое и материальное обеспечение. Комплексная система оздоровления входит в общий режим работы ДОУ и включает себя также оздоровительные мероприятия и работу по формированию представлений и навыков здорового образа жизни у воспитанников ДОУ. </w:t>
      </w:r>
      <w:r>
        <w:rPr>
          <w:szCs w:val="28"/>
        </w:rPr>
        <w:t xml:space="preserve">В детском саду разработана программа оздоровления детей, в рамках которой проводятся различные оздоровительные, лечебно-профилактические мероприятия (по плану лечебно-оздоровительных процедур, согласованных с врачом детской поликлиники). В реализации данной программы принимает участие весь персонал детского сад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нашем детском саду проводятся как традиционные, так и новые виды физкультурных занят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интегрированны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рениров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имитационно-театрализованны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нятия на спортивных снаряд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истематически проводятс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тренняя гимнастика, как средство тренировки и закаливания организм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каливание (воздушные и водные процедуры, хождение по массажным коврикам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узыкально-ритмические занят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движные игры на прогулк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гимнастика после с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альчиковая гимнасти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едико-педагогический контрол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очечный массаж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адачи физического воспитания решаются в тесном взаимодействии и сотрудничестве педагогического и медицинского персонала детского са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Большая роль в пропаганде физкультуры и спорта, формированию здорового образа жизни отводится работе с родителями. Проведение родительских собраний, вовлечение родителей в спортивно-оздоровительную работу детского сада стало традицией («Мама, папа, я – спортивная семья», «Веселые старты», Дни открытых дверей, посвященные вопросам здоровья взрослых и детей). В родительских уголках постоянно обновляется информация об организации двигательной активности детей и подвижных игр в семье, об активном отдыхе в выходные дни и в период отпуск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едагоги детского сада способствуют становлению у детей ценностей здорового образа жизни, бережного отношения к своему организму, представления о том, что полезно и что вредно для здоровья, овладению необходимыми гигиеническими навыками, помогают детям осознать пользу рационального питания и соблюдать соответствующие правила, применяя различные нетрадиционные формы работы с детьми: это и «Консультации Неболейкина», и спортивно-оздоровительные мероприятия «Витаминиада», «Веселые старты», спортивные «Дни именинника» и т.д.</w:t>
      </w:r>
    </w:p>
    <w:p>
      <w:pPr>
        <w:pStyle w:val="Normal"/>
        <w:ind w:firstLine="708"/>
        <w:jc w:val="both"/>
        <w:rPr/>
      </w:pPr>
      <w:r>
        <w:rPr/>
        <w:t>Особое внимание уделяется организации контроля  работы ДОУ по сохранению и укреплению здоровья детей, который</w:t>
      </w:r>
      <w:r>
        <w:rPr>
          <w:szCs w:val="28"/>
        </w:rPr>
        <w:t xml:space="preserve"> включает в себ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 оценку организации и методики проведения разных этапов занятий физическими упражнениями с учетом возраста и состояния здоровья дет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верку условий и санитарно-гигиенического состояния мест занятий, оборудования, спортивной одежды и обув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нтроль за организацией оптимального режима, проведением режимных моментов и т.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птимальное использование комплекса оздоровительных мероприятий в условиях дошкольного учреждения привело к определенным положительным результатам:</w:t>
      </w:r>
    </w:p>
    <w:p>
      <w:pPr>
        <w:pStyle w:val="Normal"/>
        <w:jc w:val="both"/>
        <w:rPr/>
      </w:pPr>
      <w:r>
        <w:rPr>
          <w:kern w:val="2"/>
          <w:szCs w:val="28"/>
        </w:rPr>
        <w:t>-   за период 2009 -2011гг. произошло увеличение количества детей со 2-ой группой – на 3% и снижение количества детей с 3-ей группой здоровья на 4,9%</w:t>
      </w:r>
      <w:r>
        <w:rPr>
          <w:szCs w:val="28"/>
        </w:rPr>
        <w:t>;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 xml:space="preserve">-  </w:t>
      </w:r>
      <w:r>
        <w:rPr>
          <w:kern w:val="2"/>
          <w:szCs w:val="28"/>
        </w:rPr>
        <w:t xml:space="preserve">за период 2009-2011гг. </w:t>
      </w:r>
      <w:r>
        <w:rPr>
          <w:szCs w:val="28"/>
        </w:rPr>
        <w:t xml:space="preserve">снизилось количество дней, пропущенных одним ребенком по болезни  (с 6,8 до 6,1), </w:t>
      </w:r>
      <w:r>
        <w:rPr>
          <w:bCs/>
          <w:szCs w:val="28"/>
        </w:rPr>
        <w:t>что ниже среднего районного показателя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>
          <w:szCs w:val="28"/>
        </w:rPr>
        <w:t>-   случаев заболеваний в 2011 году по сравнению с 2009 годом уменьшилось на 17 (с 192 до 175);</w:t>
      </w:r>
    </w:p>
    <w:p>
      <w:pPr>
        <w:pStyle w:val="Normal"/>
        <w:jc w:val="both"/>
        <w:rPr/>
      </w:pPr>
      <w:r>
        <w:rPr>
          <w:szCs w:val="28"/>
        </w:rPr>
        <w:t xml:space="preserve">-   в 2011 году снизилась заболеваемость на 1000 детей по сравнению с 2009 годом на 131 (с 1477 до 1346), </w:t>
      </w:r>
      <w:r>
        <w:rPr>
          <w:bCs/>
          <w:szCs w:val="28"/>
        </w:rPr>
        <w:t>что ниже среднего районного показателя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08:00Z</dcterms:created>
  <dc:creator>User</dc:creator>
  <dc:description/>
  <cp:keywords/>
  <dc:language>en-US</dc:language>
  <cp:lastModifiedBy>777</cp:lastModifiedBy>
  <dcterms:modified xsi:type="dcterms:W3CDTF">2012-04-13T09:09:00Z</dcterms:modified>
  <cp:revision>4</cp:revision>
  <dc:subject/>
  <dc:title>Тезисы</dc:title>
</cp:coreProperties>
</file>