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b/>
          <w:sz w:val="28"/>
          <w:szCs w:val="28"/>
          <w:u w:val="single"/>
          <w:lang w:val="ru-RU"/>
        </w:rPr>
        <w:t>КОСМИЧЕСКОЕ ПУТЕШЕСТВИЕ</w:t>
      </w:r>
    </w:p>
    <w:p>
      <w:pPr>
        <w:pStyle w:val="Normal"/>
        <w:spacing w:lineRule="auto" w:line="360"/>
        <w:jc w:val="center"/>
        <w:rPr/>
      </w:pPr>
      <w:r>
        <w:rPr>
          <w:rFonts w:cs="Times New Roman" w:ascii="Times New Roman" w:hAnsi="Times New Roman"/>
          <w:b/>
          <w:sz w:val="28"/>
          <w:szCs w:val="28"/>
          <w:u w:val="single"/>
          <w:lang w:val="ru-RU"/>
        </w:rPr>
        <w:t>знакомство старших дошкольников с историей цивилизации.</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спект непосредственно образовательной деятельности)</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lang w:val="ru-RU"/>
        </w:rPr>
      </w:pPr>
      <w:r>
        <w:rPr>
          <w:rFonts w:cs="Times New Roman" w:ascii="Times New Roman" w:hAnsi="Times New Roman"/>
          <w:lang w:val="ru-RU"/>
        </w:rPr>
        <w:t>Автор: Филина Светлана Геннадьевна.</w:t>
      </w:r>
    </w:p>
    <w:p>
      <w:pPr>
        <w:pStyle w:val="Normal"/>
        <w:jc w:val="both"/>
        <w:rPr/>
      </w:pPr>
      <w:r>
        <w:rPr>
          <w:rFonts w:cs="Times New Roman" w:ascii="Times New Roman" w:hAnsi="Times New Roman"/>
          <w:lang w:val="ru-RU"/>
        </w:rPr>
        <w:t xml:space="preserve">Место работы: </w:t>
      </w:r>
      <w:r>
        <w:rPr>
          <w:rFonts w:cs="Times New Roman" w:ascii="Times New Roman" w:hAnsi="Times New Roman"/>
          <w:bCs/>
          <w:lang w:val="ru-RU"/>
        </w:rPr>
        <w:t>государственное бюджетное общеобразовательное   учреждение Самарской области   средняя общеобразовательная школа №1 «Образовательный центр» п.г.т. Стройкерамика   муниципального района Волжский Самарской области  структурное подразделение «Детский сад «Солнышко»</w:t>
      </w:r>
    </w:p>
    <w:p>
      <w:pPr>
        <w:pStyle w:val="Normal"/>
        <w:jc w:val="both"/>
        <w:rPr>
          <w:rFonts w:ascii="Times New Roman" w:hAnsi="Times New Roman" w:cs="Times New Roman"/>
          <w:lang w:val="ru-RU"/>
        </w:rPr>
      </w:pPr>
      <w:r>
        <w:rPr>
          <w:rFonts w:cs="Times New Roman" w:ascii="Times New Roman" w:hAnsi="Times New Roman"/>
          <w:lang w:val="ru-RU"/>
        </w:rPr>
        <w:t>Должность: старший воспитатель</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u w:val="single"/>
          <w:lang w:val="ru-RU"/>
        </w:rPr>
        <w:t>Программное содержание:</w:t>
      </w:r>
      <w:r>
        <w:rPr>
          <w:rFonts w:cs="Times New Roman" w:ascii="Times New Roman" w:hAnsi="Times New Roman"/>
          <w:sz w:val="28"/>
          <w:szCs w:val="28"/>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точнить и обобщить знания детей о космос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ершенствовать диалогическую и монологическую формы реч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репить количественный и порядковый счет в пределах 10, закрепить  пространственные отношения между предметам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ать учить рисовать, используя нетрадиционные методы и приемы (набрызком, пальцем, с помощью трубочки), познакомить с новым нетрадиционным методом – рисование ватной палочкой;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эстетический вкус, интеллектуальные и художественные  способности; Воспитывать чувство гордости за нашу Родину, её героев -  космонавтов, уважение к трудной и опасной профессии космонавта, учить  фантазировать и мечта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Демонстрационный материал:</w:t>
      </w:r>
      <w:r>
        <w:rPr>
          <w:rFonts w:cs="Times New Roman" w:ascii="Times New Roman" w:hAnsi="Times New Roman"/>
          <w:sz w:val="28"/>
          <w:szCs w:val="28"/>
          <w:lang w:val="ru-RU"/>
        </w:rPr>
        <w:t xml:space="preserve"> панно с изображением  солнечной системы, портреты космонавтов, глобус, разборный космический корабль и схема его сборки; гуашь, кисти, зубные щетки, трубочки для коктейля, ватные  палочки, салфетки, стаканчики с водой, тазики с водой, большие салфетки, листы темного картона на каждого ребенка, подбор музыкальных произведений.</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Предварительная работа:</w:t>
      </w:r>
      <w:r>
        <w:rPr>
          <w:rFonts w:cs="Times New Roman" w:ascii="Times New Roman" w:hAnsi="Times New Roman"/>
          <w:sz w:val="28"/>
          <w:szCs w:val="28"/>
          <w:lang w:val="ru-RU"/>
        </w:rPr>
        <w:t xml:space="preserve"> наблюдение за небом в вечернее и утреннее время, чтение художественной и документальной литературы о космосе; беседы на космические темы, рассматривание иллюстраций о космосе, фотографий космонавтов, рисование, аппликация, лепка, складывание по технике «оригами», заучивание стих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b/>
          <w:sz w:val="28"/>
          <w:szCs w:val="28"/>
          <w:u w:val="single"/>
          <w:lang w:val="ru-RU"/>
        </w:rPr>
        <w:t>ХОД ЗАНЯТИЯ.</w:t>
      </w:r>
    </w:p>
    <w:p>
      <w:pPr>
        <w:pStyle w:val="Normal"/>
        <w:spacing w:lineRule="auto" w:line="360" w:before="0" w:after="0"/>
        <w:jc w:val="both"/>
        <w:rPr/>
      </w:pPr>
      <w:r>
        <w:rPr>
          <w:rFonts w:cs="Times New Roman" w:ascii="Times New Roman" w:hAnsi="Times New Roman"/>
          <w:b/>
          <w:sz w:val="28"/>
          <w:szCs w:val="28"/>
          <w:u w:val="single"/>
          <w:lang w:val="ru-RU"/>
        </w:rPr>
        <w:t>Вступительная часть</w:t>
      </w:r>
      <w:r>
        <w:rPr>
          <w:rFonts w:cs="Times New Roman" w:ascii="Times New Roman" w:hAnsi="Times New Roman"/>
          <w:sz w:val="28"/>
          <w:szCs w:val="28"/>
          <w:u w:val="single"/>
          <w:lang w:val="ru-RU"/>
        </w:rPr>
        <w:t>.</w:t>
      </w:r>
      <w:r>
        <w:rPr>
          <w:rFonts w:cs="Times New Roman" w:ascii="Times New Roman" w:hAnsi="Times New Roman"/>
          <w:sz w:val="28"/>
          <w:szCs w:val="28"/>
          <w:lang w:val="ru-RU"/>
        </w:rPr>
        <w:t xml:space="preserve"> Дети входят в зал под музыку и  садятся  на стульчики, которые стоят полукругом перед панно «солнечная система».</w:t>
      </w:r>
    </w:p>
    <w:p>
      <w:pPr>
        <w:pStyle w:val="Normal"/>
        <w:spacing w:lineRule="auto" w:line="360" w:before="0" w:after="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Основная часть. </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Ребята, если взглянуть под ноги на улице, что мы  увидим?</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xml:space="preserve"> Мы увидим землю, асфальт, трав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А если посмотреть вверх, что увидим?</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xml:space="preserve"> Увидим небо, облака, солнце, а ночью звезды, луну.</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Как называется планета, на которой мы живем?</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xml:space="preserve"> Планета, на которой мы живем, называется  Земля.</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На  что похожа Земля?</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Земля похожа на шар.</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Правильно. Земля и небо – это наша планета с морями и океанами,   реками, озёрами и сушей. За её пределами космос. Чтение стихотворения.</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Люди всегда мечтали взлететь в небо как птицы. Придумывали разные крылья, но ничего не получалось, пока не придумали самолёт. Теперь они летают по небу. Но люди продолжали смотреть на небо, особенно ночью и мечтали полететь ..., а куда отгадайте:</w:t>
      </w:r>
    </w:p>
    <w:p>
      <w:pPr>
        <w:pStyle w:val="Normal"/>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чь уже не так темна, если светит нам ... (луна).</w:t>
      </w:r>
    </w:p>
    <w:p>
      <w:pPr>
        <w:pStyle w:val="Normal"/>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елые цветочки на синем платочке, вечером расцветают,</w:t>
      </w:r>
    </w:p>
    <w:p>
      <w:pPr>
        <w:pStyle w:val="Normal"/>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 утром увядают (небо и звёзды).</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ак куда хотели полететь люди?</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xml:space="preserve"> Люди хотели полететь к звёздам, на Луну.</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Как вы думаете, какая самая большая звезда на неб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Самая большая звезда – Солнце.</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Правильно. А скажите – что такое солнечная система?</w:t>
      </w:r>
    </w:p>
    <w:p>
      <w:pPr>
        <w:pStyle w:val="Normal"/>
        <w:spacing w:lineRule="auto" w:line="36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тветы детей.</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Правильно. Около Солнца вращается и наша Земля, и её сестры – планеты. А какие планеты Солнечной системы вы знаете?</w:t>
      </w:r>
    </w:p>
    <w:p>
      <w:pPr>
        <w:pStyle w:val="Normal"/>
        <w:spacing w:lineRule="auto" w:line="36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тветы детей.</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А сколько всего планет в Солнечной системе?</w:t>
      </w:r>
    </w:p>
    <w:p>
      <w:pPr>
        <w:pStyle w:val="Normal"/>
        <w:spacing w:lineRule="auto" w:line="36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тветы детей.</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Ребята посмотрите на наш «компьютер», планеты выстроились в ряд  -  это называется парад планет – они рады приветствовать вас. А сейчас скажите, какая по счету планета Марс ..., если считать от Солнца? а если считать от Плутона? и т.д. (счет в пределах 10).</w:t>
      </w:r>
    </w:p>
    <w:p>
      <w:pPr>
        <w:pStyle w:val="Normal"/>
        <w:spacing w:lineRule="auto" w:line="360" w:before="0" w:after="0"/>
        <w:jc w:val="both"/>
        <w:rPr/>
      </w:pPr>
      <w:r>
        <w:rPr>
          <w:rFonts w:cs="Times New Roman" w:ascii="Times New Roman" w:hAnsi="Times New Roman"/>
          <w:sz w:val="28"/>
          <w:szCs w:val="28"/>
          <w:u w:val="single"/>
          <w:lang w:val="ru-RU"/>
        </w:rPr>
        <w:t>Ответы</w:t>
      </w:r>
      <w:r>
        <w:rPr>
          <w:rFonts w:cs="Times New Roman" w:ascii="Times New Roman" w:hAnsi="Times New Roman"/>
          <w:sz w:val="28"/>
          <w:szCs w:val="28"/>
          <w:lang w:val="ru-RU"/>
        </w:rPr>
        <w:t xml:space="preserve"> детей.</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Какая планета находится между Марсом и Землёй? и т.д. Между какими планетами находится Юпитер? и т.д Какая планета справа (слева) от Нептуна? и т.д.  </w:t>
      </w:r>
    </w:p>
    <w:p>
      <w:pPr>
        <w:pStyle w:val="Normal"/>
        <w:spacing w:lineRule="auto" w:line="360" w:before="0" w:after="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тветы детей.</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Какая планета находиться ближе всех к Солнцу?</w:t>
      </w:r>
    </w:p>
    <w:p>
      <w:pPr>
        <w:pStyle w:val="Normal"/>
        <w:spacing w:lineRule="auto" w:line="36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тветы детей.</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Какая планета самая горячая? Почему?</w:t>
      </w:r>
    </w:p>
    <w:p>
      <w:pPr>
        <w:pStyle w:val="Normal"/>
        <w:spacing w:lineRule="auto" w:line="36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тветы детей.</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Какую планету называют красной? Почему?</w:t>
      </w:r>
    </w:p>
    <w:p>
      <w:pPr>
        <w:pStyle w:val="Normal"/>
        <w:spacing w:lineRule="auto" w:line="36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тветы детей.</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Какая планета самая дальняя?</w:t>
      </w:r>
    </w:p>
    <w:p>
      <w:pPr>
        <w:pStyle w:val="Normal"/>
        <w:spacing w:lineRule="auto" w:line="36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тветы детей.</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Какая планета самая большая?</w:t>
      </w:r>
    </w:p>
    <w:p>
      <w:pPr>
        <w:pStyle w:val="Normal"/>
        <w:spacing w:lineRule="auto" w:line="36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тветы детей.</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Какая планета самая холодная?</w:t>
      </w:r>
    </w:p>
    <w:p>
      <w:pPr>
        <w:pStyle w:val="Normal"/>
        <w:spacing w:lineRule="auto" w:line="36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тветы детей.</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Может ли космический корабль сесть на Юпитер и Сатурн? Почему не может?</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xml:space="preserve"> Космический корабль не может сесть на эти планеты, потому что они газовые. У них очень маленькая масса. Если бы была большая ванна с водой, и туда поместить их, то они бы плавали.</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Правильно. Молодцы. Скажите, пожалуйста, знаете ли вы что такое комета? Из чего она состоит?</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xml:space="preserve"> Комета состоит изо льда и когда летит, то испаряется много воды, вокруг нее образуется пар и вытягивается в хвост, который обращён к Солнцу.</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А что такое астероиды?</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xml:space="preserve"> Это отколовшиеся каменные обломки каких-то планет.</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А что такое метеоры?</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xml:space="preserve"> Это тоже отколовшиеся каменно-ледяные обломки меньших размеров. И когда они попадают в атмосферу Земли, они сгорают, и в небе видно, что как будто идет дожд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Правильно. Ребята все планеты Солнечной системы вращаются вокруг Солнца, каждая по своей орбите.  И время оборота вокруг Солнца у них разное. А как вы думаете, сколько суток необходимо Земле, чтобы совершить оборот вокруг Солнца?</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xml:space="preserve"> Земля проходит этот путь за 365-366 суток.</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Сколько месяцев на это потребуется, как вы думаете?</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12 месяцев (год).</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Сколько времен года сменится за это время? Назовите их.</w:t>
      </w:r>
    </w:p>
    <w:p>
      <w:pPr>
        <w:pStyle w:val="Normal"/>
        <w:spacing w:lineRule="auto" w:line="36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тветы детей.</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Назовите осенние, зимние, весенние, летние месяцы.</w:t>
      </w:r>
    </w:p>
    <w:p>
      <w:pPr>
        <w:pStyle w:val="Normal"/>
        <w:spacing w:lineRule="auto" w:line="36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тветы детей.</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Мечта людей сбылась – они побывали в космосе и на Луне. Для полетов космос изобрели ракеты и космические корабли. Скажите, а кто первым полетел в космос?</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xml:space="preserve"> Первыми в космос полетели собаки – Белка и Стрелка.</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А кто был первым космонавтом Земл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xml:space="preserve"> Первым космонавтом Земли был Юрий Алексеевич Гагарин.</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Да, Ю. А. Гагарин – первый космонавт Земли, гражданин России, и </w:t>
      </w:r>
    </w:p>
    <w:p>
      <w:pPr>
        <w:pStyle w:val="Normal"/>
        <w:spacing w:lineRule="auto" w:line="360" w:before="0" w:after="0"/>
        <w:jc w:val="both"/>
        <w:rPr/>
      </w:pPr>
      <w:r>
        <w:rPr>
          <w:rFonts w:cs="Times New Roman" w:ascii="Times New Roman" w:hAnsi="Times New Roman"/>
          <w:sz w:val="28"/>
          <w:szCs w:val="28"/>
          <w:lang w:val="ru-RU"/>
        </w:rPr>
        <w:t>первый космический корабль назывался «Восток». А когда это было?</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Первый полет в космос совершился 12 апреля 1961г.</w:t>
      </w:r>
    </w:p>
    <w:p>
      <w:pPr>
        <w:pStyle w:val="Normal"/>
        <w:spacing w:lineRule="auto" w:line="36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Чтение стихотворения « Юрий Гагарин».</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Ребята, 12 апреля, каждый год мы празднуем «День космонавтики». А кто из женщин первая побывала в космосе?</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xml:space="preserve"> Первая женщина, которая побывала в космосе – В. Терешкова.</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Кого из космонавтов вы еще знаете?</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xml:space="preserve"> Титов, Попович, Николаев ...</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В космосе побывали более 100 российских космонавтов и космонавты из 16 стран мира.</w:t>
      </w:r>
    </w:p>
    <w:p>
      <w:pPr>
        <w:pStyle w:val="Normal"/>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илот в космической ракете</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Землю глянул с высоты,</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ще никто, никто на свете </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акой не видел красоты.</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низу, за стеклами кабины,</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молочных облаках летал</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алекий, маленький, любимый</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емной голубоватый шар.</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А вы мечтаете побывать в космосе?</w:t>
      </w:r>
    </w:p>
    <w:p>
      <w:pPr>
        <w:pStyle w:val="Normal"/>
        <w:spacing w:lineRule="auto" w:line="36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тветы детей.</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Если в космос вы хотите,</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начит скоро полетите</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амым смелым будет наш</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еселый дружный экипаж.</w:t>
      </w:r>
    </w:p>
    <w:p>
      <w:pPr>
        <w:pStyle w:val="Normal"/>
        <w:spacing w:lineRule="auto" w:line="360" w:before="0" w:after="0"/>
        <w:jc w:val="both"/>
        <w:rPr/>
      </w:pPr>
      <w:r>
        <w:rPr>
          <w:rFonts w:cs="Times New Roman" w:ascii="Times New Roman" w:hAnsi="Times New Roman"/>
          <w:sz w:val="28"/>
          <w:szCs w:val="28"/>
          <w:lang w:val="ru-RU"/>
        </w:rPr>
        <w:t xml:space="preserve">Давайте поиграем. Сначало вспомним, что необходимо подготовить для полета в космос. </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Раз мы собираемся в полет – строить надо ... (звездолет).</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Правильно. А строить мы будем по проекту, который любезно  предоставил нам наш друг Знайка. Дети строят из геометрических фигур звездолет.</w:t>
      </w:r>
    </w:p>
    <w:p>
      <w:pPr>
        <w:pStyle w:val="Normal"/>
        <w:spacing w:lineRule="auto" w:line="36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изкультурная пауза (подготовил ребенок):</w:t>
      </w:r>
      <w:r>
        <w:rPr>
          <w:rFonts w:cs="Times New Roman" w:ascii="Times New Roman" w:hAnsi="Times New Roman"/>
          <w:sz w:val="28"/>
          <w:szCs w:val="28"/>
          <w:lang w:val="ru-RU"/>
        </w:rPr>
        <w:t xml:space="preserve"> (под музыку Высоцкого В. « Утренняя гимнастика»)</w:t>
      </w:r>
    </w:p>
    <w:p>
      <w:pPr>
        <w:pStyle w:val="Normal"/>
        <w:spacing w:lineRule="auto" w:line="36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Чтоб ракетой управлять</w:t>
      </w:r>
    </w:p>
    <w:p>
      <w:pPr>
        <w:pStyle w:val="Normal"/>
        <w:spacing w:lineRule="auto" w:line="360"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ужно сильным, смелым стать.</w:t>
      </w:r>
    </w:p>
    <w:p>
      <w:pPr>
        <w:pStyle w:val="Normal"/>
        <w:spacing w:lineRule="auto" w:line="36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лабых в космос не бирут,</w:t>
      </w:r>
    </w:p>
    <w:p>
      <w:pPr>
        <w:pStyle w:val="Normal"/>
        <w:spacing w:lineRule="auto" w:line="360"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едь полет – не легкий труд!</w:t>
      </w:r>
    </w:p>
    <w:p>
      <w:pPr>
        <w:pStyle w:val="Normal"/>
        <w:spacing w:lineRule="auto" w:line="36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удем мы тренироваться,</w:t>
      </w:r>
    </w:p>
    <w:p>
      <w:pPr>
        <w:pStyle w:val="Normal"/>
        <w:spacing w:lineRule="auto" w:line="36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удем силы набираться.</w:t>
      </w:r>
    </w:p>
    <w:p>
      <w:pPr>
        <w:pStyle w:val="Normal"/>
        <w:spacing w:lineRule="auto" w:line="360"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лево, вправо, повернуться,</w:t>
      </w:r>
    </w:p>
    <w:p>
      <w:pPr>
        <w:pStyle w:val="Normal"/>
        <w:spacing w:lineRule="auto" w:line="360"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опять назад вернуться. (3-4 р.)</w:t>
      </w:r>
    </w:p>
    <w:p>
      <w:pPr>
        <w:pStyle w:val="Normal"/>
        <w:spacing w:lineRule="auto" w:line="36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седать, (4-5 р.)</w:t>
      </w:r>
    </w:p>
    <w:p>
      <w:pPr>
        <w:pStyle w:val="Normal"/>
        <w:spacing w:lineRule="auto" w:line="36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скакать (7-8 р.)</w:t>
      </w:r>
    </w:p>
    <w:p>
      <w:pPr>
        <w:pStyle w:val="Normal"/>
        <w:spacing w:lineRule="auto" w:line="36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бежать, бежать, бежать.</w:t>
      </w:r>
    </w:p>
    <w:p>
      <w:pPr>
        <w:pStyle w:val="Normal"/>
        <w:spacing w:lineRule="auto" w:line="360"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 потом все тише, тише походить</w:t>
      </w:r>
    </w:p>
    <w:p>
      <w:pPr>
        <w:pStyle w:val="Normal"/>
        <w:spacing w:lineRule="auto" w:line="36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сесть опять.</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А сейчас с вами дети, улетаем на ракете. Пройдите в салон корабля, выберите космическое кресло. Необходимо надеть лямки и престигнуть ремни. Звездолет, звездолет отправляется в полет. Пять, четыре, три, два, один. ( шум взлетающей ракекты). Во время запуска нас немного будет трясти, пока не пройдем плотные слои атмосферы. ( дети иметируют тряску).  Это не длго, скоро наш корабль войдет в спокойный режим полета (тряска прекращается, звучит песня « Трава у дома»). Ребята, мы вошли в спокойный режим. Пока команда «Растегнуть ремни» не дана, хочу вам сказать, что я взяла в полет все необходимое, чтобы вы смогли зарисовать все, что мы увидим во время полета, и по  возвращении на Землю показать свои рисунки своим друзьям или организовать выставку « Космос глазами детей». Во время полета вы можете передвигаться по нашему кораблю. Слушайте команду « Растегнуть ремни». Посмотрите, что вы видите в иллюминаторе?</w:t>
      </w:r>
    </w:p>
    <w:p>
      <w:pPr>
        <w:pStyle w:val="Normal"/>
        <w:spacing w:lineRule="auto" w:line="360" w:before="0" w:after="0"/>
        <w:jc w:val="both"/>
        <w:rPr/>
      </w:pPr>
      <w:r>
        <w:rPr>
          <w:rFonts w:cs="Times New Roman" w:ascii="Times New Roman" w:hAnsi="Times New Roman"/>
          <w:sz w:val="28"/>
          <w:szCs w:val="28"/>
          <w:u w:val="single"/>
          <w:lang w:val="ru-RU"/>
        </w:rPr>
        <w:t>Дети</w:t>
      </w:r>
      <w:r>
        <w:rPr>
          <w:rFonts w:cs="Times New Roman" w:ascii="Times New Roman" w:hAnsi="Times New Roman"/>
          <w:sz w:val="28"/>
          <w:szCs w:val="28"/>
          <w:lang w:val="ru-RU"/>
        </w:rPr>
        <w:t>: Мы видим Солнце, звезды, кометы.</w:t>
      </w:r>
    </w:p>
    <w:p>
      <w:pPr>
        <w:pStyle w:val="Normal"/>
        <w:spacing w:lineRule="auto" w:line="360" w:before="0" w:after="0"/>
        <w:jc w:val="both"/>
        <w:rPr/>
      </w:pPr>
      <w:r>
        <w:rPr>
          <w:rFonts w:cs="Times New Roman" w:ascii="Times New Roman" w:hAnsi="Times New Roman"/>
          <w:sz w:val="28"/>
          <w:szCs w:val="28"/>
          <w:u w:val="single"/>
          <w:lang w:val="ru-RU"/>
        </w:rPr>
        <w:t>Практическая деятельность детей</w:t>
      </w:r>
      <w:r>
        <w:rPr>
          <w:rFonts w:cs="Times New Roman" w:ascii="Times New Roman" w:hAnsi="Times New Roman"/>
          <w:sz w:val="28"/>
          <w:szCs w:val="28"/>
          <w:lang w:val="ru-RU"/>
        </w:rPr>
        <w:t>. Уточнить нетрадиционные способы рисования звезд, планет, метеоритов. Показать новый способ рисования мелких звезд ватной палочкой. Самостоятельная работа детей под космическую музыку «</w:t>
      </w:r>
      <w:r>
        <w:rPr>
          <w:rFonts w:cs="Times New Roman" w:ascii="Times New Roman" w:hAnsi="Times New Roman"/>
          <w:sz w:val="28"/>
          <w:szCs w:val="28"/>
        </w:rPr>
        <w:t>Spase</w:t>
      </w: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Итоговая часть.</w:t>
      </w:r>
    </w:p>
    <w:p>
      <w:pPr>
        <w:pStyle w:val="Normal"/>
        <w:spacing w:lineRule="auto" w:line="360" w:before="0" w:after="0"/>
        <w:jc w:val="both"/>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Дорогие космонавты! Наше путешествие подходит к концу, запас</w:t>
      </w:r>
    </w:p>
    <w:p>
      <w:pPr>
        <w:pStyle w:val="Normal"/>
        <w:spacing w:lineRule="auto" w:line="360" w:before="0" w:after="0"/>
        <w:jc w:val="both"/>
        <w:rPr/>
      </w:pPr>
      <w:r>
        <w:rPr>
          <w:rFonts w:cs="Times New Roman" w:ascii="Times New Roman" w:hAnsi="Times New Roman"/>
          <w:sz w:val="28"/>
          <w:szCs w:val="28"/>
          <w:lang w:val="ru-RU"/>
        </w:rPr>
        <w:t>горючего на исходе. Мы с вами хорошо потрудились, и я хочу вам предложить зарядиться космической энергией, восстановить  потраченные силы, унести частичку космоса в своем сердце. Мы сейчас выйдем в открытый космос, закроем глаза, будем пропускать эту энергию через себя, протяним руки к звездам. (релаксация под спокойную музыку). Зарядились космической энергией?! Как вы себя чувствуете? Вам легко? Вы снова полны сил, бодры и веселы? А нам пора на борт корабля. Слушайте команду: «Занять места!», «Пристегнуть ремни!»</w:t>
      </w:r>
    </w:p>
    <w:p>
      <w:pPr>
        <w:pStyle w:val="Normal"/>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шел отсчет (дети помогают) под музыкальное сопровождение. Просьба не вставать до полной остановки двигателей. Наше космическое путешествие окончено. Благодарю экипаж. Хочу вручить удостоверение космического путешественника всему экипажу. До новых космических путешествий.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Конспект составил:</w:t>
      </w:r>
      <w:r>
        <w:rPr>
          <w:rFonts w:cs="Times New Roman" w:ascii="Times New Roman" w:hAnsi="Times New Roman"/>
          <w:sz w:val="28"/>
          <w:szCs w:val="28"/>
          <w:lang w:val="ru-RU"/>
        </w:rPr>
        <w:t xml:space="preserve"> старший воспитатель Филина С.Г.</w:t>
      </w:r>
    </w:p>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50:00Z</dcterms:created>
  <dc:creator>SamLab.ws</dc:creator>
  <dc:description/>
  <cp:keywords/>
  <dc:language>en-US</dc:language>
  <cp:lastModifiedBy>777</cp:lastModifiedBy>
  <cp:lastPrinted>2009-04-28T08:58:00Z</cp:lastPrinted>
  <dcterms:modified xsi:type="dcterms:W3CDTF">2012-04-13T10:23:00Z</dcterms:modified>
  <cp:revision>4</cp:revision>
  <dc:subject/>
  <dc:title>                                    Конспект комплесного занятия</dc:title>
</cp:coreProperties>
</file>