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thinThickSmallGap" w:sz="2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Должен есть и стар и млад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Овощной всегда…(Салат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Будет строен и высо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Тот, кто пьет фруктовый… (Сок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Знай, корове нелегко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Делать детям…(Молоко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Я расти быстрее стану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Если буду есть…(Сметану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жен есть и стар и млад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5540" cy="119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>Овощной всегда…(Салат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т строен и выс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, кто пьет фруктовый… (Сок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й, корове нелегко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ать детям…(Молоко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расти быстрее стан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ли буду есть…(Сметану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ет твердо с детства Глеб –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1054735" cy="1260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толе главней всех…(Хлеб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конфеты не ищи –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шь с капустой свежей…(Щ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ужна она в каше, нужна и в супы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сятки есть блюд из различной …(Крупы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ясо, рыба, крупы, фрукты –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месте все они…? (Полезные продукты!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09:00Z</dcterms:created>
  <dc:creator>Нина</dc:creator>
  <dc:description/>
  <cp:keywords/>
  <dc:language>en-US</dc:language>
  <cp:lastModifiedBy>Нина</cp:lastModifiedBy>
  <cp:lastPrinted>2011-11-22T19:23:00Z</cp:lastPrinted>
  <dcterms:modified xsi:type="dcterms:W3CDTF">2011-11-22T16:23:00Z</dcterms:modified>
  <cp:revision>3</cp:revision>
  <dc:subject/>
  <dc:title/>
</cp:coreProperties>
</file>