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усанова Нина Юрьевна,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ГБДОУ детский сад №22 комбинированного вид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района Санкт-Петербург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- КОНСПЕКТ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sz w:val="28"/>
          <w:szCs w:val="28"/>
        </w:rPr>
        <w:t>СОВМЕСТНОЙ ДЕЯТЕЛЬНОСТИ ПЕДАГОГА С ДЕТЬМИ С ИСПОЛЬЗОВАНИЕМ ЗДОРОВЬЕСБЕРЕГАЮЩИХ ТЕХНОЛОГИЙ  В ФОРМЕ ОБРАЗОВАТЕЛЬНОГО ПУТЕШЕСТВИЯ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подготовительной группы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«БУДЬ ЗДОРОВ, ЛУНТИК!»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br/>
      </w:r>
      <w:r>
        <w:rPr/>
        <w:t xml:space="preserve">   </w:t>
      </w:r>
      <w:r>
        <w:rPr>
          <w:b/>
          <w:bCs/>
        </w:rPr>
        <w:t>Цель:</w:t>
      </w:r>
      <w:r>
        <w:rPr/>
        <w:t xml:space="preserve"> вызвать у детей желание заботится о своём здоровье.</w:t>
      </w:r>
    </w:p>
    <w:p>
      <w:pPr>
        <w:pStyle w:val="Style15"/>
        <w:ind w:left="0" w:right="105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Style15"/>
        <w:ind w:left="105" w:right="105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ть у детей представление о необходимости заботы о своем здоровье.</w:t>
        <w:br/>
        <w:t>  2. Формировать представления дошкольников о зависимости здоровья от двигательной  активности, закаливания, питания.</w:t>
      </w:r>
    </w:p>
    <w:p>
      <w:pPr>
        <w:pStyle w:val="Style15"/>
        <w:ind w:left="105" w:right="105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3. Познакомить детей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ными видами гимнастик (гимнастика для глаз, дыхательные упражнения), массажа (массаж ушной раковины, самомассаж с предметами).</w:t>
      </w:r>
    </w:p>
    <w:p>
      <w:pPr>
        <w:pStyle w:val="Style15"/>
        <w:ind w:left="105" w:right="105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 Обогащать сенсорный опыт детей путем исследования различных предметов.</w:t>
      </w:r>
    </w:p>
    <w:p>
      <w:pPr>
        <w:pStyle w:val="Style15"/>
        <w:ind w:left="0" w:right="105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. Развивать внимание,  познавательный интерес, мыслительную активность, воображение детей.</w:t>
        <w:br/>
        <w:t xml:space="preserve">   6. Воспитывать у детей желание заботиться о своём здоровье, стремление  вести здоровый образ жизни. </w:t>
        <w:br/>
        <w:t xml:space="preserve">   7. Воспитывать сострадание, взаимопомощь, взаимовыручку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left="105" w:right="105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ы детской деятельности: </w:t>
      </w:r>
      <w:r>
        <w:rPr>
          <w:rFonts w:cs="Times New Roman" w:ascii="Times New Roman" w:hAnsi="Times New Roman"/>
          <w:color w:val="000000"/>
          <w:sz w:val="24"/>
          <w:szCs w:val="24"/>
        </w:rPr>
        <w:t>игровая, поисковая, коммуникативная</w:t>
      </w:r>
    </w:p>
    <w:p>
      <w:pPr>
        <w:pStyle w:val="Style15"/>
        <w:ind w:left="105" w:right="10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няемые технологи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ыхательная гимнастик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массаж (точечный массаж ушных раковин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развивающие упражн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льчиковая гимнастика</w:t>
      </w:r>
    </w:p>
    <w:p>
      <w:pPr>
        <w:pStyle w:val="Style15"/>
        <w:ind w:left="0" w:right="10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териал и оборудование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от Лунтика, сундук с замками и ключами разной формы, «Волшебный цветок», предметы для самомассажа, атрибуты для дыхательной гимнастики, карточки для проведения зарядки, ушного массажа, иллюстрированный материал для изготовления газет «Полезная и вредная ед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ивлекает внимание детей к появившемуся в группе письму, читает его: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Здравствуйте, дорогие ребята! Сегодня, когда я шла на работу меня остановил почтальон. Как вы думаете что он мог мне дать?</w:t>
      </w:r>
    </w:p>
    <w:p>
      <w:pPr>
        <w:pStyle w:val="Normal"/>
        <w:rPr/>
      </w:pPr>
      <w:r>
        <w:rPr>
          <w:u w:val="single"/>
        </w:rPr>
        <w:t xml:space="preserve">Дети: </w:t>
      </w:r>
      <w:r>
        <w:rPr/>
        <w:t>посылку, письмо, бандероль и т.д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а, почтальон передал мне письмо, а на конверте написан адрес вашего детского сада. Вот этот письмо, посмотрите на конверт, как вы думаете, от кого оно? </w:t>
      </w:r>
    </w:p>
    <w:p>
      <w:pPr>
        <w:pStyle w:val="Normal"/>
        <w:rPr>
          <w:i/>
          <w:i/>
        </w:rPr>
      </w:pPr>
      <w:r>
        <w:rPr>
          <w:i/>
        </w:rPr>
        <w:t>(на конверте нарисован Лунтик)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от Лунтика!</w:t>
      </w:r>
    </w:p>
    <w:p>
      <w:pPr>
        <w:pStyle w:val="Normal"/>
        <w:rPr>
          <w:i/>
          <w:i/>
        </w:rPr>
      </w:pPr>
      <w:r>
        <w:rPr>
          <w:u w:val="single"/>
        </w:rPr>
        <w:t xml:space="preserve">Воспитатель:  </w:t>
      </w:r>
      <w:r>
        <w:rPr/>
        <w:t xml:space="preserve"> да, это письмо прислал Лунтик, давайте узнаем, что же у него случилось (вос</w:t>
      </w:r>
      <w:r>
        <w:rPr>
          <w:i/>
        </w:rPr>
        <w:t>питатель читает письмо):</w:t>
      </w:r>
    </w:p>
    <w:p>
      <w:pPr>
        <w:pStyle w:val="Normal"/>
        <w:rPr>
          <w:i/>
          <w:i/>
        </w:rPr>
      </w:pPr>
      <w:r>
        <w:rPr>
          <w:i/>
        </w:rPr>
        <w:t>Здравствуйте, дорогие ребята! Моя бабушка Капа мне всегда говорит: «Будь здоров. Следи за своим здоровьем». А я не знаю, ЧТО ТАКОЕ ЗДОРОВЬЕ?!</w:t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>
          <w:i/>
        </w:rPr>
        <w:t>Ребята, мне очень нужна ваша помощь!  Помогите раскрыть все секреты ЗДОРОВЬЯ.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ВАШ  </w:t>
        <w:tab/>
        <w:t>ЛУНТИК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Поможем  Лунтику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>да!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</w:t>
      </w:r>
      <w:r>
        <w:rPr/>
        <w:t>: Вспомните, что нам нужно сделать, чтобы Лунтик узнал, что такое здоровье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>раскрыть все секреты Здоровья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</w:t>
      </w:r>
      <w:r>
        <w:rPr/>
        <w:t>: Правильно. Закройте глаза, три раза повернитесь вокруг себя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 </w:t>
      </w:r>
      <w:r>
        <w:rPr>
          <w:i/>
        </w:rPr>
        <w:t>(Звучит песня «Есть на свете цветок»)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Воспитатель вместе с детьми «отправляются» в путешествие. Дети открывают глаза, музыка выключается, рядом с детьми выложен «Волшебный цветок»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Посмотрите, что это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>цветок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Да, а как вы думаете, цветок этот обычный или волшебный? 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наверное волшебный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Почему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>он волшебный потому, что каждый лепесток разного цвета.., нет стебля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Сколько лепестков у этого цветка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</w:rPr>
        <w:t xml:space="preserve">(считают) </w:t>
      </w:r>
      <w:r>
        <w:rPr/>
        <w:t>пять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Значит сколько секретов Здоровья предстоит нам открыть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пять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Начнем сначала. Какой лепесток нужно открыть первы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с цифрой 1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Воспитатель предлагает одному из детей взять лепесток с цифрой 1, перевернуть его и всем показать. На обратной стороне лепестка нарисован нос, рядом прикреплен ключ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Как вы считаете, для чего человеку нужен нос?</w:t>
      </w:r>
    </w:p>
    <w:p>
      <w:pPr>
        <w:pStyle w:val="Normal"/>
        <w:tabs>
          <w:tab w:val="clear" w:pos="708"/>
          <w:tab w:val="left" w:pos="1365" w:leader="none"/>
        </w:tabs>
        <w:rPr>
          <w:u w:val="single"/>
        </w:rPr>
      </w:pPr>
      <w:r>
        <w:rPr>
          <w:u w:val="single"/>
        </w:rPr>
        <w:t>Дети:</w:t>
      </w:r>
      <w:r>
        <w:rPr/>
        <w:t xml:space="preserve"> чтобы дышать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 А как нос связан с секретом Здоровья, как вы думаете?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u w:val="single"/>
        </w:rPr>
        <w:t>Дети:</w:t>
      </w:r>
      <w:r>
        <w:rPr/>
        <w:t xml:space="preserve"> ……….бывает насморк, нос не дышит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  Что нужно делать для того, чтобы нос был всегда здоров, дышать нам было легко и свободно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</w:rPr>
        <w:t>предположения детей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u w:val="single"/>
        </w:rPr>
        <w:t xml:space="preserve">Воспитатель: </w:t>
      </w:r>
      <w:r>
        <w:rPr/>
        <w:t>А сейчас я вам предлагаю проверить, у всех ли нос хорошо  и свободно дышит? Для этого выполним дыхательные упражнения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Дети вместе с воспитателем выполняют дыхательную гимнастику.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 Первый секрет Здоровья открыт! Ой, ребята, посмотрите, на лепестке прикреплен ключ. Как вы думаете, заче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наверное, им нужно что-то открыть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 А что можно открывать ключо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дверь, машину, ….замк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А вы видите рядом подходящий замок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нет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Да, действительно, рядом подходящего замка нет…Но, наверное, он нам встретиться впереди…а пока, давайте оставим этот ключ у себя. Кто будет хранителем ключа? (</w:t>
      </w:r>
      <w:r>
        <w:rPr>
          <w:i/>
        </w:rPr>
        <w:t>выбирается один желающий, воспитатель передает ему ключ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Какой лепесток нужно открыть теперь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>лепесток с цифрой два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один из детей открывает лепесток с цифрой 2, на обратной стороне которого изображено ухо, прикреплен ещё один ключ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  </w:t>
      </w:r>
      <w:r>
        <w:rPr/>
        <w:t xml:space="preserve"> Ребята, для чего нужны человеку уши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 xml:space="preserve"> чтобы слышать, слушать музыку….и т.п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 xml:space="preserve"> Да, а почему,  как вы думаете, второй секрет Здоровья связан с ушами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 xml:space="preserve"> уши тоже могут болеть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Совершенно верно, если не беречь свои уши, то они могут заболеть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</w:t>
      </w:r>
      <w:r>
        <w:rPr/>
        <w:t>Что нужно делать для того, чтобы  уши не болели и мы очень хорошо слышали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</w:rPr>
        <w:t>предположения детей</w:t>
      </w:r>
    </w:p>
    <w:p>
      <w:pPr>
        <w:pStyle w:val="Normal"/>
        <w:tabs>
          <w:tab w:val="clear" w:pos="708"/>
          <w:tab w:val="left" w:pos="1365" w:leader="none"/>
        </w:tabs>
        <w:rPr>
          <w:u w:val="single"/>
        </w:rPr>
      </w:pPr>
      <w:r>
        <w:rPr>
          <w:u w:val="single"/>
        </w:rPr>
        <w:t>Воспитатель:</w:t>
      </w:r>
      <w:r>
        <w:rPr/>
        <w:t xml:space="preserve"> а хотите, я открою вам секрет? Ведь наши уши помогают нам не только слышать и слушать, но и помогают всему нашему организму: на ушах расположено большое количество специальных точек (</w:t>
      </w:r>
      <w:r>
        <w:rPr>
          <w:i/>
        </w:rPr>
        <w:t xml:space="preserve">показывает карточку с изображением уха с отмеченными на нем точками, отвечающими за работу определенных органов). </w:t>
      </w:r>
      <w:r>
        <w:rPr/>
        <w:t>Если эти точки массажировать, то организм человека будет чувствовать себя хорошо, человек будет  внимательным, умным. Чтобы все это исполнилось, я предлагаю вам вместе со мной выполнить ушную гимнастику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Воспитатель вместе с детьми выполняют комплекс ушной гимнастики по специальным карточкам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Второй секрет Здоровья открыт! Смотрите, на лепестке прикреплен ещё один ключ, где наш хранитель ключей? Сохрани и этот ключ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Настало время открыть следующий лепесток. Кто это сделает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i/>
        </w:rPr>
        <w:t>(один из желающих открывает лепесток с цифрой 3, на обратной стороне которого изображен человек, делающий зарядку, прикреплен ключ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Что здесь нарисовано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человечек делает зарядку (упражнения)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А как вы думаете заче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>чтобы быть здоровым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Так, а вот почему, как вам кажется, чтобы быть здоровым, нужно каждый день делать зарядку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</w:rPr>
        <w:t>предположения детей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Совершенно верно. Человек, который каждый день делает зарядку, всегда здоров, красиво выглядит, у него хорошее настроение, весь его организм хорошо себя чувствует!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Предлагаю вам сделать зарядку. Но не обычную, а вместе с палочными человечками – жителями страны «Спортляндия»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>(Дети выполняют комплекс зарядки по показываемым воспитателем карточкам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Какой по счету секрет Здоровья раскрыли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третий!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Верно. И опять у нас есть ключ. Посмотрите-ка вокруг, не появилось ли где подходящего замка? Нет? Ну тогда вперед! Кто откроет следующий лепесток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i/>
        </w:rPr>
        <w:t>(один из желающих открывает лепесток с цифрой 4, на обратной стороне которого изображены ладошки, прикреплен ключ)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Так, что же мы здесь види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ладошки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Верно, ладошки. Но как они связаны с секретом Здоровья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надо мыть руки…и т.п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Да, это все верно. Но у меня к вам вот какой вопрос: вспомните, что мы делали, когда раскрывали секрет Здоровья – «Здоровые уши» и что помогает быть человеку здоровым, а еще внимательным и умным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Дети: </w:t>
      </w:r>
      <w:r>
        <w:rPr/>
        <w:t xml:space="preserve"> ушная гимнастика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 xml:space="preserve">Воспитатель: </w:t>
      </w:r>
      <w:r>
        <w:rPr/>
        <w:t>Правильно. А чем мы её делали?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Дети:</w:t>
      </w:r>
      <w:r>
        <w:rPr/>
        <w:t xml:space="preserve"> руками, пальчиками…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u w:val="single"/>
        </w:rPr>
        <w:t>Воспитатель:</w:t>
      </w:r>
      <w:r>
        <w:rPr/>
        <w:t xml:space="preserve">  Да, по - другому  это можно назвать массаж. А когда человек делает массаж себе сам, то это называется – самомассаж. Так вот, массаж и пальчиков, и ладошек, и вообще всего тела очень полезен для здоровья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Самомассаж можно делать просто руками, а можно с помощью специальных предметов. Посмотрите, вот какие предметы есть у меня. Сейчас я предлагаю вам сделать самомассаж с помощью вот таких колючих мячиков.</w:t>
      </w:r>
    </w:p>
    <w:p>
      <w:pPr>
        <w:pStyle w:val="Normal"/>
        <w:rPr>
          <w:i/>
          <w:i/>
        </w:rPr>
      </w:pPr>
      <w:r>
        <w:rPr>
          <w:i/>
        </w:rPr>
        <w:t>Воспитатель раздает детям колючие мячики и предлагает всем вместе сделать самомассаж. Затем самомассаж выполняется при помощи ребристых палочек, колючих полосок, колечек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Замечательно! Мы с вами помассажировали наши пальчики, ладошки, руки . Теперь организм наш чувствует себя отлично! Сколько секретов Здоровья мы с вами открыли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четыре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ерно. Ключ с этого лепестка мы отдаём нашему Хранителю ключей. Я вижу, что на Волшебном цветке остался последний лепесток. Кто его откроет?</w:t>
      </w:r>
    </w:p>
    <w:p>
      <w:pPr>
        <w:pStyle w:val="Normal"/>
        <w:rPr/>
      </w:pPr>
      <w:r>
        <w:rPr>
          <w:i/>
        </w:rPr>
        <w:t>Желающий ребенок открывает лепесток с цифрой 5, на обратной стороне которого изображены продукты питания, прикреплен ключ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 Что нарисовано на этом лепестке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еда, продукты…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а, здесь нарисованы продукты питания. А как вы думаете, зачем человеку они нужны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чтобы кушать, есть, пить…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 Может ли человек прожить без еды, питья? Почему?</w:t>
      </w:r>
    </w:p>
    <w:p>
      <w:pPr>
        <w:pStyle w:val="Normal"/>
        <w:rPr>
          <w:i/>
          <w:i/>
        </w:rPr>
      </w:pPr>
      <w:r>
        <w:rPr>
          <w:i/>
        </w:rPr>
        <w:t>Предположения детей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Как вы считаете, вся ли еда полезна для организма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а, не вся еда полезна. В некоторых продуктах содержаться полезные вещества – витамины, а в некоторых – вредные, вещества, которые вредят нашему организму. Какой человек будет здоровым: тот, который ест продукты, содержащие витамины, или тот, который ест вредную еду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тот, который ест продукты, содержащие витамины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Какие полезные продукты вы знаете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А какие витамины в них содержаться?</w:t>
      </w:r>
    </w:p>
    <w:p>
      <w:pPr>
        <w:pStyle w:val="Normal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rPr>
          <w:i/>
          <w:i/>
        </w:rPr>
      </w:pPr>
      <w:r>
        <w:rPr>
          <w:i/>
        </w:rPr>
        <w:t>Воспитатель вместе с детьми рассматривает картинки, на которых изображены различные продукты питания (кефир, молоко, куриное яйцо, яблоко, апельсин, рыба, мясо, курица, орехи…), обсуждает какие из них вредные, а какие полезные для организма человека, рассказывает о витаминах (А, В, С), которые содержатся в полезных продуктах, уточняет, для чего они необходимы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Для того, чтобы лучше запомнить, какие продукты питания полезны для здоровья человека, а какие вредны, я предлагаю вам сделать газеты. Для этого вам нужно разделиться на команды. Две команды будут делать газеты с названием «Полезные продукты», а две другие – газеты с названием «Не полезные продукты».</w:t>
      </w:r>
    </w:p>
    <w:p>
      <w:pPr>
        <w:pStyle w:val="Normal"/>
        <w:rPr/>
      </w:pPr>
      <w:r>
        <w:rPr>
          <w:i/>
        </w:rPr>
        <w:t>Воспитатель помогает детям разделиться на команды, приглашает пройти к столам, на которых разложены листы формата А3, картинки с изображением полезных и вредных продуктов питаний. Каждый член команды выбирает нужные  картинки, команда обсуждает правильность выбора. Звучит музыка, дети раскладывают картинки с изображением продуктов питания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Газеты готовы! Последний секрет Здоровья раскрыт! Ребята, давайте вспомним, для чего же мы раскрывали секреты Здоровья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чтобы ЛУНТИК узнал, что такое ЗДОРОВЬЕ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Сколько всего сегодня мы раскрыли секретов Здоровья? О чем были эти секреты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пять. 1 – нужно следить за правильным дыханием, дышать свободно,  делать дыхательную гимнастику;</w:t>
      </w:r>
    </w:p>
    <w:p>
      <w:pPr>
        <w:pStyle w:val="Normal"/>
        <w:rPr/>
      </w:pPr>
      <w:r>
        <w:rPr/>
        <w:t xml:space="preserve">                    </w:t>
      </w:r>
      <w:r>
        <w:rPr/>
        <w:t>2 – нужно  беречь уши, чтобы быть здоровым, внимательным, умным –делать ушную гимнастику;</w:t>
      </w:r>
    </w:p>
    <w:p>
      <w:pPr>
        <w:pStyle w:val="Normal"/>
        <w:rPr/>
      </w:pPr>
      <w:r>
        <w:rPr/>
        <w:t xml:space="preserve">                   </w:t>
      </w:r>
      <w:r>
        <w:rPr/>
        <w:t>3 - чтобы быть здоровым, нужно каждый день  делать зарядку;</w:t>
      </w:r>
    </w:p>
    <w:p>
      <w:pPr>
        <w:pStyle w:val="Normal"/>
        <w:rPr/>
      </w:pPr>
      <w:r>
        <w:rPr/>
        <w:t xml:space="preserve">                   </w:t>
      </w:r>
      <w:r>
        <w:rPr/>
        <w:t>4 – для здоровья полезно делать самомассаж;</w:t>
      </w:r>
    </w:p>
    <w:p>
      <w:pPr>
        <w:pStyle w:val="Normal"/>
        <w:rPr/>
      </w:pPr>
      <w:r>
        <w:rPr/>
        <w:t xml:space="preserve">                   </w:t>
      </w:r>
      <w:r>
        <w:rPr/>
        <w:t>5 – нужно есть полезную еду, витамины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Молодцы! Я думаю, что ЛУНТИК теперь обязательно будет соблюдать секреты здоровья! Постойте, а про что мы забыли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про ключи…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ерно. Хранитель ключей, сколько ты ключей сохранил?</w:t>
      </w:r>
    </w:p>
    <w:p>
      <w:pPr>
        <w:pStyle w:val="Normal"/>
        <w:rPr/>
      </w:pPr>
      <w:r>
        <w:rPr>
          <w:u w:val="single"/>
        </w:rPr>
        <w:t>Хранитель ключей:</w:t>
      </w:r>
      <w:r>
        <w:rPr/>
        <w:t xml:space="preserve"> пять</w:t>
      </w:r>
    </w:p>
    <w:p>
      <w:pPr>
        <w:pStyle w:val="Normal"/>
        <w:rPr/>
      </w:pPr>
      <w:r>
        <w:rPr>
          <w:u w:val="single"/>
        </w:rPr>
        <w:t xml:space="preserve">Воспитатель: </w:t>
      </w:r>
      <w:r>
        <w:rPr/>
        <w:t>Мы с вами решили, что раз есть ключи, значит обязательно где-то должны быть и замки.. ,наверное, мы не очень внимательно смотрели,… давайте получше поищем, что бы мы смогли открыть этими ключами..</w:t>
      </w:r>
    </w:p>
    <w:p>
      <w:pPr>
        <w:pStyle w:val="Normal"/>
        <w:rPr>
          <w:i/>
          <w:i/>
        </w:rPr>
      </w:pPr>
      <w:r>
        <w:rPr>
          <w:i/>
        </w:rPr>
        <w:t>Дети вместе с воспитателем ищут по всей группе подходящие замки и то, на чем могли бы быть эти замки.</w:t>
      </w:r>
    </w:p>
    <w:p>
      <w:pPr>
        <w:pStyle w:val="Normal"/>
        <w:rPr/>
      </w:pPr>
      <w:r>
        <w:rPr>
          <w:i/>
        </w:rPr>
        <w:t>Дети находят спрятанный сундук, на котором висят 5 замков(каждому замку соответствует определенный ключ). Дети прикладывают каждый ключ к определенному замку, выясняют, что эти ключи, действительно, от этих замков, имитируют открывание замков, поднимают крышку сундука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от это да! Вы сегодня хорошо потрудились, разгадали все секреты Здоровья, тем саамы помогли  ЛУНТИКУ узнать что же такое ЗДОРОВЬЕ! Вот и награда за ваше старание и замечательный поступок – помощь другу.</w:t>
      </w:r>
    </w:p>
    <w:p>
      <w:pPr>
        <w:pStyle w:val="Normal"/>
        <w:rPr>
          <w:i/>
          <w:i/>
        </w:rPr>
      </w:pPr>
      <w:r>
        <w:rPr>
          <w:i/>
        </w:rPr>
        <w:t>Воспитатель достает  из сундука книжки «Азбука Здоровья», раздает их детям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Ребята, посмотрите, осталась одна книжка. Как вы думаете, для кого она? Как мы поступим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наверное, для ЛУНТИКА…давайте передадим ее ЛУНТИКУ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Конечно же, давайте передадим, только,  как нам это сделать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отправить по почте…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а что нужно написать на конверте, чтобы письмо дошло до адресата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адрес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как нам узнать адрес ЛУНТИКА?</w:t>
      </w:r>
    </w:p>
    <w:p>
      <w:pPr>
        <w:pStyle w:val="Normal"/>
        <w:rPr/>
      </w:pPr>
      <w:r>
        <w:rPr>
          <w:u w:val="single"/>
        </w:rPr>
        <w:t>Дети:</w:t>
      </w:r>
      <w:r>
        <w:rPr/>
        <w:t xml:space="preserve"> …он же прислал нам письмо,…на этом конверте должен быть адрес…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ерно, действительно, вот этот конверт, здесь написан адрес ЛУНТИКА.</w:t>
      </w:r>
    </w:p>
    <w:p>
      <w:pPr>
        <w:pStyle w:val="Normal"/>
        <w:rPr>
          <w:i/>
          <w:i/>
        </w:rPr>
      </w:pPr>
      <w:r>
        <w:rPr>
          <w:i/>
        </w:rPr>
        <w:t>Воспитатель пишет адрес на конверт, вкладывает в него «Азбуку Здоровья», запечатывает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По пути в свой детский сад я обязательно зайду на почту и отправлю «Азбуку Здоровья» ЛУНТИКУ. Думаю, что он очень обрадуется и может быть напишет вам ответ, ждите! Ну а я с вами прощаюсь. Помните о секретах Здоровья. </w:t>
      </w:r>
    </w:p>
    <w:p>
      <w:pPr>
        <w:pStyle w:val="Normal"/>
        <w:jc w:val="center"/>
        <w:rPr/>
      </w:pPr>
      <w:r>
        <w:rPr/>
        <w:t>И БУДЬТЕ ЗДОРОВЫ!!!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усанова Нина Юрьевна,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ГБДОУ детский сад №22 комбинированного вид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района Санкт-Петербурга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ind w:left="-1080" w:firstLine="1080"/>
        <w:rPr>
          <w:i/>
          <w:i/>
          <w:lang w:val="en-US"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/>
      </w:pPr>
      <w:r>
        <w:rPr>
          <w:i/>
        </w:rPr>
        <w:t xml:space="preserve">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65" w:leader="none"/>
        </w:tabs>
        <w:jc w:val="right"/>
        <w:rPr>
          <w:i/>
          <w:i/>
        </w:rPr>
      </w:pPr>
      <w:r>
        <w:rPr>
          <w:i/>
        </w:rPr>
        <w:t xml:space="preserve">         </w:t>
      </w:r>
    </w:p>
    <w:sectPr>
      <w:type w:val="nextPage"/>
      <w:pgSz w:w="11906" w:h="16838"/>
      <w:pgMar w:left="3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21:00Z</dcterms:created>
  <dc:creator>Нина</dc:creator>
  <dc:description/>
  <cp:keywords/>
  <dc:language>en-US</dc:language>
  <cp:lastModifiedBy>Natali</cp:lastModifiedBy>
  <cp:lastPrinted>2012-06-12T15:44:00Z</cp:lastPrinted>
  <dcterms:modified xsi:type="dcterms:W3CDTF">2012-08-23T09:56:00Z</dcterms:modified>
  <cp:revision>17</cp:revision>
  <dc:subject/>
  <dc:title/>
</cp:coreProperties>
</file>