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иридонова Ирина Анатольевна, воспитатель, муниципальное образовательное учреждение дополнительного образования детей «Центр детского творчества», г. Нады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лчкова Светлана Петровна, педагог – организатор, муниципальное образовательное учреждение дополнительного образования детей «Центр детского творчества», г. Нады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ктуальность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истории родной земли, истинной истории нашего Отечества, его боевых, трудовых и культурных традиций, устоев народа остается важнейшим направлением в воспитании чувства любви к Родине, в воспитании гражданина. Особая роль здесь должна принадлежать изучению военной истории, соприкасаясь с которой, подрастающее поколение приобщается к трудовому и ратному подвигу народа, учится на героических примерах великих предков беззаветному служению Отечест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ложные социально-экономические процессы в стране привели к изменению ценностных ориентаций молодежи, деформировали самые устойчивые убеждения и взгляды. Размытость понятий «долг», «честь», «совесть», «достоинство», «любовь» вносит свой негативный вклад в морально-психологическое состояние общества. Поэтому забота о гражданском и военно-патриотическом воспитании подростков приобретает сегодня для нас актуальное значение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бота по военно-патриотическому воспитанию строится комплексно, с учетом возрастных и индивидуальных особенностей обучающихся. Необходимо</w:t>
      </w:r>
      <w:r>
        <w:rPr>
          <w:rFonts w:cs="Times New Roman" w:ascii="Times New Roman" w:hAnsi="Times New Roman"/>
          <w:sz w:val="24"/>
          <w:szCs w:val="24"/>
        </w:rPr>
        <w:t xml:space="preserve"> заинтересовать подростков возможностью самому понять, что чувство патриотизма неотъемлемая черта личности. Поэтому  структура воспитательного процесса, направленного на осуществление данного проекта, основана на следующих концептуальных положениях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тоцентризм</w:t>
      </w:r>
      <w:r>
        <w:rPr>
          <w:rFonts w:cs="Times New Roman" w:ascii="Times New Roman" w:hAnsi="Times New Roman"/>
          <w:sz w:val="24"/>
          <w:szCs w:val="24"/>
        </w:rPr>
        <w:t xml:space="preserve"> – приоритетность интересов ребёнка, превращение его в равноправного субъекта воспитательного процесс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влекательность и творческий подход –</w:t>
      </w:r>
      <w:r>
        <w:rPr>
          <w:rFonts w:cs="Times New Roman" w:ascii="Times New Roman" w:hAnsi="Times New Roman"/>
          <w:sz w:val="24"/>
          <w:szCs w:val="24"/>
        </w:rPr>
        <w:t xml:space="preserve"> развитие творческих способностей обучающихся через  доминанту творческих начал и отношение к творчеству как к уникальному критерию  оценки личности и отношений в коллектив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трудничество</w:t>
      </w:r>
      <w:r>
        <w:rPr>
          <w:rFonts w:cs="Times New Roman" w:ascii="Times New Roman" w:hAnsi="Times New Roman"/>
          <w:sz w:val="24"/>
          <w:szCs w:val="24"/>
        </w:rPr>
        <w:t xml:space="preserve"> – признание ценности совместной деятельности детей и взрослых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тимулирование и поддержка ребенка в духовно – нравственном, интеллектуальном, творческом  и саморазвит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тивность</w:t>
      </w:r>
      <w:r>
        <w:rPr>
          <w:rFonts w:cs="Times New Roman" w:ascii="Times New Roman" w:hAnsi="Times New Roman"/>
          <w:sz w:val="24"/>
          <w:szCs w:val="24"/>
        </w:rPr>
        <w:t xml:space="preserve"> – обеспечение выбора индивидуального маршрут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крытость воспитательной среды </w:t>
      </w:r>
      <w:r>
        <w:rPr>
          <w:rFonts w:cs="Times New Roman" w:ascii="Times New Roman" w:hAnsi="Times New Roman"/>
          <w:sz w:val="24"/>
          <w:szCs w:val="24"/>
        </w:rPr>
        <w:t>- взаимосвязь с социумо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педагогически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уманно – личностной технологий Ш.А. Амоношвили, Е.Н. Ильина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хнологии коллективного творческого воспитания И.П. Иванов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.П. Волкова позволяют наполнить воспитательный процесс конкретным содерж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дея проекта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объединении  подростков в единую коллективно – творческую деятельность  военно - патриотической направленности. Проект выполняет  роль единого сквозного  проекта, в котором  принимают участие обучающиеся не только учебных объединений МОУ ДОД «Центр детского творчества», но и члены районного молодёжного  общественного движения «Волонтёр»,  детско – юношеский центр «Альфа», кадетские классы МОУ СОШ № 6, спортивно – оздоровительный комплекс «Олимп» и другие заинтересованные  учреждения города и района. Таким образом, внедрение проекта развития «Патриоты Надыма» способствует превращению  единого воспитательного  процесса в результативную созидательную работу по военно – патриотическому воспит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ю проекта являет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ершенствование институциональной системы патриотического воспитания, обеспечивающей формирование у обучающихся патриотического сознания, верности Отечеству, готовности к выполнению конституционных обязанностей и </w:t>
      </w:r>
      <w:r>
        <w:rPr>
          <w:rFonts w:cs="Times New Roman" w:ascii="Times New Roman" w:hAnsi="Times New Roman"/>
          <w:sz w:val="24"/>
          <w:szCs w:val="24"/>
        </w:rPr>
        <w:t>направленной на решение задач по разностороннему развитию личности юного гражданина России через коллективную творческую деятельность (КТ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проекта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новить содержание системы патриотического воспитания, основанной на воспитание личности с развитым чувством патриотизма, личности, которая не только определяет для себя приоритетными  духовные и культурное ценности, но и стремится их преумножать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пособствовать развитию интереса у детей к военно-историческому прошлому России, </w:t>
      </w:r>
      <w:r>
        <w:rPr>
          <w:rFonts w:cs="Times New Roman" w:ascii="Times New Roman" w:hAnsi="Times New Roman"/>
          <w:sz w:val="24"/>
          <w:szCs w:val="24"/>
        </w:rPr>
        <w:t>развитие гражданственности и национального самосознания обучающихся через коллективную творческую деятельност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ить партнерские взаимоотношения с социальными институтами, работающими по проблеме военно-патриотического воспитания: Детско – юношеский центр «Альфа», музей  им. А. Зверева, музей Боевой Славы, городской Совет ветеранов, объединенный военный комиссариат,  СМ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овать группу «Поиск» для  создания  летописи героического прошлого Надым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дресат проект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ект по военно-патриотическому воспитанию «Патриот Надыма» рассчитан для детей старшего школьного возраста. </w:t>
      </w:r>
      <w:r>
        <w:rPr>
          <w:rFonts w:cs="Times New Roman" w:ascii="Times New Roman" w:hAnsi="Times New Roman"/>
          <w:sz w:val="24"/>
          <w:szCs w:val="24"/>
        </w:rPr>
        <w:t xml:space="preserve">Срок реализации проекта 10 дней (каникулярное время).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ханизм и сроки реализации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1 этап: подготовительный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должительность этапа:   1 - 2 день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держание деятельности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лана по организации и проведения цикла мероприятий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обучающихся  для участия в мероприятиях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творческих групп по направлениям деятельности (журналистское, организационно - досуговое, агитационное, информационно-просветительское)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зультат реализации этапа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детей и подростков в  патриотическое  движение,  направленное на возрождение и укрепление патриотизма, развитие интереса к военно – историческому  прошлому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няемые технологии: 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кампания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 с элементами тренинга для формирования творческих групп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фокус – группах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  этап:  практический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должительность этапа: 3- 9 день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держание деятельности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патриотического движения по направлениям:</w:t>
      </w:r>
    </w:p>
    <w:p>
      <w:pPr>
        <w:pStyle w:val="Style15"/>
        <w:spacing w:lineRule="auto" w:line="240" w:before="0" w:after="0"/>
        <w:ind w:left="75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журналистское</w:t>
      </w:r>
      <w:r>
        <w:rPr>
          <w:rFonts w:cs="Times New Roman" w:ascii="Times New Roman" w:hAnsi="Times New Roman"/>
          <w:sz w:val="24"/>
          <w:szCs w:val="24"/>
        </w:rPr>
        <w:t xml:space="preserve"> (организация работы группы «Поиск»;  создание видеоматериалов по патриотическому  воспитанию,  составление  исторической летописи о героях – земляках,  организация встреч с ветеранами ВОВ, Афганистана, Чечни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5"/>
        <w:spacing w:lineRule="auto" w:line="240" w:before="0" w:after="0"/>
        <w:ind w:left="75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рганизационно - досуговое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организация и проведение цикла мероприятий «Я патриот своего Края», флэшмоб-акции « Я люблю свою землю», участие в районных акциях);</w:t>
      </w:r>
    </w:p>
    <w:p>
      <w:pPr>
        <w:pStyle w:val="Style15"/>
        <w:spacing w:lineRule="auto" w:line="240" w:before="0" w:after="0"/>
        <w:ind w:left="75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гитационно-театральное</w:t>
      </w:r>
      <w:r>
        <w:rPr>
          <w:rFonts w:cs="Times New Roman" w:ascii="Times New Roman" w:hAnsi="Times New Roman"/>
          <w:sz w:val="24"/>
          <w:szCs w:val="24"/>
        </w:rPr>
        <w:t xml:space="preserve"> (подготовка и выступление агитбригад, пропагандирующих патриотизм, концертных программ, участие в фестивалях, конкурсах,  выезды на дом к ветеранам ВОВ в рамках акции «Добрые дела»);</w:t>
      </w:r>
    </w:p>
    <w:p>
      <w:pPr>
        <w:pStyle w:val="Style15"/>
        <w:spacing w:lineRule="auto" w:line="240" w:before="0" w:after="0"/>
        <w:ind w:left="75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нформационно-просветительское</w:t>
      </w:r>
      <w:r>
        <w:rPr>
          <w:rFonts w:cs="Times New Roman" w:ascii="Times New Roman" w:hAnsi="Times New Roman"/>
          <w:sz w:val="24"/>
          <w:szCs w:val="24"/>
        </w:rPr>
        <w:t xml:space="preserve"> (деятельность диспут-клуба « Патриот – это…» Освещение  реализации проекта «Патриоты Надыма» (выезды в образовательные учреждения, на предприятия города, встречи с сотрудниками районного Военкома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няемые технологии: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лективные творческие дела  (конкурсная и концертная деятельность, благоустройство исторических памятников, акция  посадка деревьев «Аллея Памяти», шефство над ветеранами ВОВ и т.п.)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эшмоб-акция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гитбригада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пут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коммуникационные технологи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зультат реализации этапа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влечение детей и подростков в мероприятия  патриотической направленности, формирование активной жизненной позиции, развитие гражданственности и самосознания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лечение обучающихся идеями патриотизма, духовного и физического самосовершенствования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овместной деятельности молодёжи и взрослых, позволяющей достичь позитивных и личностно значимых для подростков и молодёжи  результатов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3  этап:  аналитический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должительность этапа: 10- ый  день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держание деятельности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флексия выбранной жизненной позиции участников проекта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иагностических мероприятий с участниками проекта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эффективности реализации проект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няемые технологии: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ос, анкетирование, тестирование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еседование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 рефлексия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зультат реализации этапа:</w:t>
      </w:r>
    </w:p>
    <w:p>
      <w:pPr>
        <w:pStyle w:val="Style15"/>
        <w:spacing w:lineRule="auto" w:line="240" w:before="0" w:after="0"/>
        <w:ind w:left="7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ение и распространение опыта работы  патриотического  движения: проведение акции «Я – патриот своей страны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гнозируемые   результаты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новится система патриотического воспитания МОУ ДОД «Центр детского творчества»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ивающая формирование у обучающихся патриотического сознания и уважительного отношения к героическому наследию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ширятся знания обучающихся по истории Вооруженных сил России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растет активность и инициативность у воспитанников по оказанию помощи ветеранам В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тся чувство гражданственности и национального самосознания обучающихся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ятся партнерские взаимоотношения с другими социальными институтами с целью повышения эффективности деятельности всех участников проекта по военно-патриотического воспитания детей и подростк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ширит содержание деятельности группа «Поиск». (Исследовательская работа по теме:  «Я память! Я зову вас за собой!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ind w:hanging="0"/>
        <w:jc w:val="center"/>
        <w:rPr>
          <w:i/>
          <w:i/>
          <w:szCs w:val="24"/>
        </w:rPr>
      </w:pPr>
      <w:r>
        <w:rPr>
          <w:i/>
          <w:szCs w:val="24"/>
        </w:rPr>
        <w:t>Проект реализуется через следующие формы работы с детьми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гра-путешеств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кторина по истории Вооруженных сил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цертные программы для ветеранов ВОВ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скурсии в музей им. А. Зверева и музей Боевой Славы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товыстав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тературно-музыкальная гостиная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циально – значимые акции «Милосердие» и «Поздравительная открытка»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эшмоб - акц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треча со специалистами МЧС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знавательная бесед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итбригад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пут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фокус - группе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чера встреч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оевой смотр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курс юных медсестер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словия реализации проекта</w:t>
      </w:r>
    </w:p>
    <w:p>
      <w:pPr>
        <w:pStyle w:val="Normal"/>
        <w:spacing w:lineRule="auto" w:line="240" w:before="0" w:after="0"/>
        <w:ind w:left="-540" w:firstLine="54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Нормативно – правовые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ая программа «Патриотическое воспитание граждан РФ на 2011-2015 годы»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долгосрочная целевая программа «Молодое поколение Надымского района» на 2011-2013 годы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долгосрочная целевая программа «Дети Надымского района на 2011-2013 годы»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социально – значимом проекте «Патриоты Надыма»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о </w:t>
      </w:r>
      <w:r>
        <w:rPr>
          <w:rFonts w:cs="Times New Roman" w:ascii="Times New Roman" w:hAnsi="Times New Roman"/>
          <w:color w:val="000000"/>
          <w:sz w:val="24"/>
          <w:szCs w:val="24"/>
        </w:rPr>
        <w:t>Координационном Совете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об акции «Я – патриот своей страны»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роведении  институционального литературно – публицистического конкурса «Лики Победы»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роведении  игры – путешествия «Тропой памяти».</w:t>
      </w:r>
    </w:p>
    <w:p>
      <w:pPr>
        <w:pStyle w:val="Normal"/>
        <w:spacing w:lineRule="auto" w:line="240" w:before="0" w:after="0"/>
        <w:ind w:left="-539" w:firstLine="53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адровы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94" w:right="-9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и  проекта: Волчкова С.П., педагог – организатор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014" w:right="-9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ридонова И.А., воспитатель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" w:right="-9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териально – технические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 -,  видео -, аудиоаппаратур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ьютер, сканер, принтер, ксерокс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скайп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крофоны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окамер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нцтовары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вижные выставочные  стеллажи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нды для методическ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жидаемые  результаты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новится система патриотического воспитания МОУ ДОД «Центр детского творчества»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ивающая формирование у обучающихся патриотического сознания и уважительного отношения к героическому наследию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ширятся знания обучающихся по истории Вооруженных сил Росс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растет активность и инициативность у воспитанников по оказанию помощи ветеранам В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ться чувство гражданственности и национального самосознания обучающихс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ятся партнерские взаимоотношения с другими социальными институтами с целью повышения эффективности деятельности всех участников проекта по военно-патриотического воспитания детей и подростк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нет исследовательскую работу  группа  «Поиск» и будет расширено содержание ее деятельности.</w:t>
      </w:r>
    </w:p>
    <w:p>
      <w:pPr>
        <w:pStyle w:val="Heading1"/>
        <w:rPr>
          <w:rFonts w:ascii="Times New Roman" w:hAnsi="Times New Roman" w:cs="Times New Roman"/>
          <w:bCs w:val="false"/>
          <w:sz w:val="24"/>
          <w:szCs w:val="24"/>
          <w:highlight w:val="yellow"/>
        </w:rPr>
      </w:pPr>
      <w:r>
        <w:rPr>
          <w:rFonts w:cs="Times New Roman"/>
          <w:bCs w:val="false"/>
          <w:sz w:val="24"/>
          <w:szCs w:val="24"/>
          <w:highlight w:val="yellow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  <w:t>Перспектива развития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«Патриоты Надыма» открыт для внесения изменений в любой этап деятельности, как со стороны обучающихся,  так и всех участников проекта и других заинтересованных  учреждений города и района. В перспективе планируется совместная работа с  Всероссийской  общественной  организацией «Молодая гвардия Единой России»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bCs/>
      <w:sz w:val="24"/>
      <w:szCs w:val="32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b/>
      <w:sz w:val="24"/>
      <w:szCs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32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b/>
      <w:sz w:val="24"/>
      <w:szCs w:val="32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18:00Z</dcterms:created>
  <dc:creator>Admin</dc:creator>
  <dc:description/>
  <cp:keywords/>
  <dc:language>en-US</dc:language>
  <cp:lastModifiedBy>Спиридонова</cp:lastModifiedBy>
  <dcterms:modified xsi:type="dcterms:W3CDTF">2013-01-15T06:22:00Z</dcterms:modified>
  <cp:revision>4</cp:revision>
  <dc:subject/>
  <dc:title/>
</cp:coreProperties>
</file>