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арева Наталья Владими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«Кукуйская ООШ №25», д. Куку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иологии и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о – тематическое планирование по природоведению в 5 классе по программе В.В. Пасечник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М. Пакуловой, В.В.Латюшина, Р.Д.Маша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ЛЕНДАРНО – ТЕМАТИЧЕСКОЕ ПЛАНИРОВАНИЕ ПО ПРИРОДОВЕДЕНИЮ </w:t>
      </w:r>
      <w:r>
        <w:rPr/>
        <w:t>5 КЛАСС</w:t>
      </w:r>
    </w:p>
    <w:tbl>
      <w:tblPr>
        <w:tblW w:w="157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710"/>
        <w:gridCol w:w="1210"/>
        <w:gridCol w:w="5610"/>
        <w:gridCol w:w="143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Е ПОНЯТ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НА ДОМ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2 час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живая и неживая. Человек и природа. Зачем и как изучают природу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рироды, воздействие человека на природу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лес. Природа неживая и живая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ленная  (6 часов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езды на небе, размеры звезд. Созвездия. Полярная звезда. Лабораторная работа №1 «Определение на звездной карте созвездий Северного полушария»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ленная, звезды, созвездия, Полярная звезда, Большая и Малая Медведицы, яркость звез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ета Земля. Земля – наш дом. Суточное и годовое движение Земл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2 «Определение на глобусе экватора, полюсов, полушарий»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ь земли, северное и Южное полушария, орбита, экватор, високосный год, суточное и годовое движение Земли, Земля – местообитание живых организмов. Планета Земля, ее положение в солнечной системе, смена дня и ночи, времен года;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Земли. Сферы Земли (литосфера, гидросфера, атмосфера, биосфера)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сфера, атмосфера, гидросфера, биосфе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а – естественный спутник Земл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а – спутник земли, кратеры, лунные фаз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нечная система. Планеты, метеоры и метеориты. Спутники планет. Их движение. Освоение космоса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– звезда, ближайшая к Земле, Солнечная система, планеты, кометы, метеоры, метеориты, астероиды  Солнечная система, ее состав. Солнце – звезда, ближайшая к Земл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ленная (обобщающий урок)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и свойства вещества (11 часов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 и веще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, состояние веществ, свойства вещест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твердых тел, жидкостей и газ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3 «Определение физических свойств твердых, жидких и газообразных тел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4 «Определение объема и массы твердых и жидких тел»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твердых тел, жидкостей и газов, деформация, упругость, пластичность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 чистые и смес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. Смес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ы, атомы, элемент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ы, свойства молекул, атомы, химический элемент, химический зна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е частиц вещества. Диффузия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молекул, диффузия в газах. Жидкостях, твердых веществах. Скорость диффузии, сила притяжения, условия притяжен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молекул в твердых, жидких, газообразных телах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веществ. Простые и сложные веществ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вещества, вещества органические и неорганические, состав клеток человеческого организм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я природы: физические и химически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явл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ни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ние, его значение, топливо, его виды. Способы тушения горящих вещест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исление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ение, медленное окисление, дых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: «Строение и свойства вещества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веществ: молекулы, атомы. Элементы. Разнообразие веществ: простые, сложны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ие явления (3 час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явления. Электризация те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разряд. Электрические разряды в природ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разряд, молния, молниеотво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. Электростанции. Электрификац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цепь, протон, электрон, источники электрического тока, электростанции, значение электрического ток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дух (7 часов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воздуха. Значение воздуха в природе и для живых организмов. Охрана воздух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воздуха. Примес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и химические свойства воздуха (бесцветность, объем, прозрачность, упругость, теплопроводность, давление)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 занимает пространство; воздух сжимаем и упруг; использование свойств воздуха человек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воздуха. Атмосферное давление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воздуха, зависимость веса воздуха от высоты. Давление воздух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ометры. Нагревание воздуха от поверхности земли. Изменение температуры воздуха с высотой. Снеговая линия в горах, снеговые вершины, ледни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5 «Работа с картой, определение местонахождения гор со снежными вершинами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евание воздуха от поверхности Земли. Воздух плохой проводник тепла и холода. Изменение температуры воздуха с высотой. Снеговая лин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дки и их вид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ка, осадки и их виды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ветра в горизонтальном направлении. Ветер. Работа ветра в природ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  и причины его образования, флюгер, скорость ветра, работа ветр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 Типичные признаки погоды по временам года. Предсказание погоды. Влияние погоды на организм чело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6 «Описание погоды за месяц и сезон»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, признаки погоды. Предсказания погоды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 (5 часов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 состояния воды. Состав воды. Физические свойства воды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роводность различных состояний вод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бъема воды при нагревании. Температура плавления льда и кипения вод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атие воды при охлаждении, расширение воды при температуре 4 градус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– растворитель. Растворимые и нерастворимые вещества. Растворы в природ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7 «Вода как растворитель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, взвесь, растворимые и нерастворимые вещества, растворы в природе. Работа воды в природ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оды в природе. Значение воды в природе и жизни человека. Охрана воды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Воздух. Вода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ные породы (4 час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ые породы. Разнообразие горных поро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8 «Описание минералов и горных пород, определение их свойств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горных пород, минерал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ушение горных пород. Обломочные горные породы (гравий, галька, песок, глина, щебень).  Использование человеком обломочных пород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тривание. Обломочные горные породы. Использование человеком обломочных пор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. Рудные и нерудные полезные ископаемые. Металлы. Использование металлов человеком, их экономия. Охрана нед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9 «Ознакомление с местными полезными ископаемыми и их физическими свойствами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, руды черных и цветных металлов.  Свойства металл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 Изучение работы текущих вод и ветр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ва (4 час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ва, её образование. Разнообразие почв. Структура почвы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очв, структура почвы, горизонт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и свойства почвы: влагопроницаемость, воздухопроницаемость. Плодородие почв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очвы, капилляр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чвы. Почва и расте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почвы на растения, влияние растений на почву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ушение почв. Эрозия почв, ее виды. Охрана почв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озия почв, ее виды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мы (6 часов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. Свойства живых организмов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. Свойства живых организм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жизни организмов. Экология – наука о взаимоотношении организмов с условиями среды обита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обитания, факторы среды. Эколог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величительными приборам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па, микроскоп, тубус, окуляр, объектив, клет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ое строение организмов. Клетк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тка. Оболочка. Цитоплазма. Ядро. Одноклеточные и многоклеточные организмы; ткань, орган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организмов. Одноклеточные и многоклеточные организм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леточные и многоклеточные организм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 Разнообразие организмов. Относительная приспособленность организмов к условиям внешней сред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я (7 часов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признаки растени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знаки растений, отличительные признаки растений, пигменты,  хлорофилл, фотосинте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цветковые и нецветковые. Дикорастущие и культурные расте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цветковые и нецветковые, цветок – орган рас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ые растения, их орга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10 «Распознавание органов цветковых растений на живых и гербарных образцах»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цветкового растения и их функ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растущие растения, условия их жизни.  Лекарственные растения. Ядовитые расте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дикорастущих растений, ядовитые рас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растений, растения Красной книг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, находящиеся под угрозой исчезнов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культурных растений: полевые, овощные, цветочно-декоративные, плодово-ягодные, комнатные и др. Значение культурных растений в жизни человек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ные, зерновые, плодовые, технические культуры и их разнообраз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по теме « Организмы. Растения»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бы (2 час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. Разнообразие грибов. Значение грибов в природ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 одноклеточные и многоклеточные; питание грибов; значение гриб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почные грибы. Грибы съедобные и ядовитые. Правила сбора гриб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почные грибы, их строение; грибы-двойни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ые  (5 часов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ные признаки животных, сходство с растениями и отличия от них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ивотных по способу пит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жизни и многообразие диких животных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жизни диких животных, животные одноклеточные и многоклеточные, позвоночные и беспозвоночные; среды обитания диких животны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животных в природе и жизни человека. Охрана животных. Животные Красной книги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животных в природе и жизни человека. Животные Красной книги, меры охраны диких животных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е животные, условия их жизни. Многообразие домашних животных, уход за ними, создание благоприятных условий жизни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домашних животны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Грибы. Животные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ши любимые растения и животные  (2 час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я и животные уголка живой природы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омнатных растений, их разнообразие. Уход за комнатными растениями. Породы собак и кошек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лагоприятных условий для жизни обитателей уголка живой природы. Уход за ними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едина  (3 час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неживого и живого. Цепи питания. Пищевые сет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связи- цепи питания. Пищевые сети. Природа – единое цел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– наш друг. Охрана природы. Правила поведения в природе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в природе. Правила поведения в природ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Разнообразие организмов. Одноклеточные и многоклеточные организмы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, его здоровье и безопасность жизни  (3 час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зор строения человека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 системы орган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жизни человека и его здоровье. Вредные привычки и их профилактик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человека в опасных природных ситуациях. Травмы человека. Оказание первой  доврачебной помощи при травмах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человека. Первая помощь при травм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99" w:hanging="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16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14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1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6:36:00Z</dcterms:created>
  <dc:creator>Your User Name</dc:creator>
  <dc:description/>
  <cp:keywords/>
  <dc:language>en-US</dc:language>
  <cp:lastModifiedBy>Администратор</cp:lastModifiedBy>
  <dcterms:modified xsi:type="dcterms:W3CDTF">2013-01-11T17:33:00Z</dcterms:modified>
  <cp:revision>10</cp:revision>
  <dc:subject/>
  <dc:title/>
</cp:coreProperties>
</file>