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БОТА С ЛИЧНОСТНЫМ ПРОСТРАНСТВОМ ЧЕЛОВЕ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лосеева О.А., педагог-психолог ГКУ ДДИ «Южное Бутово» г. Москв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ое пространство как один из компонентов многогранной структуры жизненного пространства имеет биологические, социальные, и психологические характеристики, закрепленные в чертах поведения люде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составляющих личностного пространства является соблюдение оптимальной дистанции общения. Окружающая среда для человека есть пространство, где происходят разнообразные формы территориального взаимодействия. Мы устанавливаем с помощью всевозможных символов границы своей территории, которые закреплены в виде норм социального поведения. При этом человек обладает инстинктивной внутренней враждебностью к чужим, соседям. Его потенциальная агрессивность представляет собой врожденную реакцию на угрозу своему естественному пространства жизнеобеспечения или сообщест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ываются нормы приближения человека к человеку в различных ситуациях взаимодействия. На этом уровне анализируются динамические параметры пространства общения и предлагаются четыре «зоны» или расстояния между партнерами по общен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имная зона (15-46 см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зона (46 см.-1,2 м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она (1,2 м. – 3,6 м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зона (более 3, 6 м.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главных принципов общения связан с охраной личных зон. Способы охраны личных зон и признание ненарушаемости чужих границ определяют характер взаимоотношений с другими людьми. Использование человеком пространства и реакция на него имеют решающее значение для человеческих взаимоотношений. В этом проявляется степень близости между людьми, их принадлежность к определенной культуре. Таким образом, человек окружен определенной пространственной зоной, границы простирания зависят от ряда природных и культурных факторов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ым пространством является пространственная сфера вокруг человека, очерченная мысленной чертой, за пределы которой другим входить не следует. Мерой персонального пространства является расстояние, на которое к человеку может приблизиться другой человек. </w:t>
      </w:r>
    </w:p>
    <w:p>
      <w:pPr>
        <w:pStyle w:val="Normal"/>
        <w:tabs>
          <w:tab w:val="clear" w:pos="708"/>
          <w:tab w:val="left" w:pos="203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пространство и личностная территория имеют свои особен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  <w:tab w:val="left" w:pos="2031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ространства различна для каждого индиви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  <w:tab w:val="left" w:pos="2031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«перемещается» вместе с челове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  <w:tab w:val="left" w:pos="2031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занимает относительно постоянное мес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  <w:tab w:val="left" w:pos="2031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пространства остаются невидим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  <w:tab w:val="left" w:pos="2031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и индивид отмеча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  <w:tab w:val="left" w:pos="2031" w:leader="none"/>
        </w:tabs>
        <w:spacing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ое пространство имеет своим центром тело индивида, а территория – нет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ценность выделения и описания такого феномена, как личностное пространство в том, что оказывается охарактеризованной еще одна специфическая форма регуляции человеческих взаимоотношений. Объектом регуляции является минимально допустимая дистанция между людьми, которая достаточно четко определена взаимоотношениями людей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нашей личности начинают формироваться в младенчестве. Сначала ребенок не ощущает себя отдельным от матери, но постепенно все больше и больше осознает себя как самостоятельное существо. Если ребенок попадает в определенном возрасте в неблагоприятную ситуацию, у него могут быть нарушено формирование отдельных видов границ. При условии формирования личности ребенка в дисфункциональной семье, формирование границ личности может нарушаться глобально. Нарушение границ личностного (персонального) пространства имеет деструктивные последстви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границы нормальные и здоровые, то человек себя в мире чувствует комфортно. Он легко общается, вступает в отношения, разрывает их. Здоровые границы гибкие. Человек легко определяет уровень, на котором ему удобно и приятно общаться и хочет ли он этого общения. Если же границы слабые в личность вторгаются довольно регулярно, человек испытывает сильный стресс, он не может адекватно защититься. Иногда у людей со слабыми границами развивается апатическая депрессия. Личность чувствует себя практически парализованной постоянными вторжениями и не может их остановить. Чем слабее у человека границы, тем чаще он нападает на границы других, т.к. не осознает, что выходит из зоны своей компетенци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огда люди устанавливают для себя слишком строгие ограничения, это ведет к тому, что они не могут обнаружить своих собственных возможностей. Другие имеют очень мало ограничений и поэтому искусственно раздули свои возмож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личностным пространством – это процесс, ведущий к правильному пониманию того, каковы наши реальные пределы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ычно мы чувствуем границы между собой и другими очень отчетливо. Но если не чувствуют границы между собой и средой или между собой и другими, они находятся в слиянии  со средой или другими, и таким образом перестают видеть различие между собой и остальным миром. Можно сказать, они теряют ощущение себя, к чему это может привести? Человек, находящийся в слиянии, связывает свои потребности, эмоции и действия в один узел, и уже не осознает, что он хочет делать, как он препятствует себе в том, чтобы совершить необходимые действ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яние имеет и серьезные социальные последствия. В таком состоянии человек требует от других сходства со своими взглядами и отказывается терпеть какие бы то ни было различия. Наиболее это часто проявляется у родителей, которые отказываются признать, что их дети не могут не отличаться от них хотя бы в чем-то. И если дети не поддерживают слияние и не отождествляются с требованиями родителей, их ожидает отвержение: «Я не буду любить такого отвратительного ребенка!». Проблема слияния существует и в отношениях взрослых. Чем больше они ценят и уважают различия друг друга, тем лучше и глубже оказывается контакт между ними и тем проще им разрешать возникающие между ними проблемы. Но, поскольку зачастую отличия другого не уважаются и каждый требует, чтобы другой разделял его взгляды даже в мелочах, конфликты и затруднения во взаимопонимании продолжают существовать. Требование отсутствия различий между собой и другими подобно утверждению: «Если ты не будешь таким, как я хочу, я накажу тебя!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м доме-интернате «Южное Бутово»  г. Москвы развивается такая форма работы, как родительский клуб «Общаться с ребенком как?», целями которого являются: повышение психолого-педагогической компетенции родителей, гармонизация детско-родительских отношений. Одной из основных проблем, с которой сталкиваются родители, является невозможность построения своих собственных границ в межличностных контактах, а такой паттерн носит деструктивный характер. Так как родители показывают детям пример того, как можно обходиться со своими и чужими границами, то дети быстро научаются аналогичному способу взаимодействия со средой. Достаточно показательным и результативным является упражнение «Границы», в ходе которого участникам родительского клуба предлагается выбрать себе пару, где один стоит, а второй движется в направлении первого. Тот, кто движется, идет до тех пор, пока стоящий человек не почувствует, что дальнейшее приближение было бы слишком близко для него и скажет «стоп». Затем, участники меняются местами. Можно разнообразить данное упражнение, двигаясь резко, медленно, агрессивно, кокетливо, настороженно и т.д. По окончании проведения данного упражнения можно задать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ы чувствовали, когда человек шел в вашу сторо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чувствовали, когда шли с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думаете о своем личном пространств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ли сложности в выполнен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расстояние между вами оказалось больше? Меньш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вас вызывало комфорт? Дискомфорт? и т.д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анного шеринга, продолжая обсуждение и примеряя данный контекст к подростку, можно задать дополнительные вопросы, такие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границы у детей и подростк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детям и подросткам нужны границ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зрослый нарушает границы подростка? Когда подросток нарушает границы взрослых?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в связи с темой границ возникает тема ответственности, особенно ответственность за собственную жиз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должен нести ответственность за жизнь ребенка/подрост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ли подросток нести ответственность за свою жизн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ли родители учить его это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регает ли подросток свои границ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ются ли границы в подростковом возрасте?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е упражнение вызывает у родителей различный диапазон переживаний: эмоциональный всплеск, легкое напряжение, паника, сопротивление, различные телесные и психосоматические проявления. По результатам проведения данного упражнения у родителей возникает потребность в индивидуальной психотерапевтической работе для более глубокого понимания и осознавания своих пережива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пецифики учреждения и соответствующей категории родителей, при работе с границами используются не только тренинги, но и проективные, метафорические, ролевые, аналитические, телесно-ориентированные формы работ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бота с личностным пространством дает возможность лучше понимать свои собственные потребности, возможности, свою ответственность и компетентность, желания и чувст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тексте экологии жизненного пространства ребенка как единого и нерушимого целого именно семейная система, а в частности – ее экологичность, во многом определяет направление и развитие, а также систему нравственных ориентиров семьи, уровень ее самоактуализации и интеграции в общество. Работа с родителями дает нам возможность проанализировать бытие ребенка во всем его многообразии, оценить влияние на него семейной системы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рамова Ю. Т. Психология среды: истоки и направления // Вопросы психологии. 1995. N 2. С. 130 - 13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550" w:firstLine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6:50:00Z</dcterms:created>
  <dc:creator>User</dc:creator>
  <dc:description/>
  <dc:language>en-US</dc:language>
  <cp:lastModifiedBy>User</cp:lastModifiedBy>
  <dcterms:modified xsi:type="dcterms:W3CDTF">2013-02-24T16:50:00Z</dcterms:modified>
  <cp:revision>2</cp:revision>
  <dc:subject/>
  <dc:title/>
</cp:coreProperties>
</file>