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center"/>
        <w:rPr/>
      </w:pPr>
      <w:r>
        <w:rPr>
          <w:b/>
          <w:sz w:val="36"/>
          <w:szCs w:val="36"/>
        </w:rPr>
        <w:t>Конспект НОД по изобразительной деятельности в старшей группе «Костюм для клоуна».</w:t>
      </w:r>
    </w:p>
    <w:p>
      <w:pPr>
        <w:pStyle w:val="Normal"/>
        <w:tabs>
          <w:tab w:val="clear" w:pos="708"/>
          <w:tab w:val="left" w:pos="189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Паничкина Олеся Аркадьевна, педагог дополнительного образования.</w:t>
      </w:r>
    </w:p>
    <w:p>
      <w:pPr>
        <w:pStyle w:val="Normal"/>
        <w:tabs>
          <w:tab w:val="clear" w:pos="708"/>
          <w:tab w:val="left" w:pos="1890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: Муниципальное  автономное  образовательное учреждение  начальная общеобразовательная школа № 59 «Перспектива» г. Липецка.</w:t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93" w:hanging="0"/>
        <w:jc w:val="both"/>
        <w:rPr/>
      </w:pPr>
      <w:r>
        <w:rPr>
          <w:b/>
          <w:sz w:val="32"/>
          <w:szCs w:val="32"/>
        </w:rPr>
        <w:t>Конспект НОД по изобразительной деятельности в старшей группе.</w:t>
      </w:r>
    </w:p>
    <w:p>
      <w:pPr>
        <w:pStyle w:val="Normal"/>
        <w:ind w:left="-851" w:hanging="283"/>
        <w:jc w:val="both"/>
        <w:rPr/>
      </w:pPr>
      <w:r>
        <w:rPr>
          <w:b/>
          <w:sz w:val="28"/>
          <w:szCs w:val="28"/>
        </w:rPr>
        <w:t>Тема: «Костюм для клоуна»</w:t>
      </w:r>
    </w:p>
    <w:p>
      <w:pPr>
        <w:pStyle w:val="Normal"/>
        <w:ind w:left="-851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Паничкина Олеся Аркадьевна, педагог дополнительного образования, муниципальное  автономное  образовательное учреждение начальная общеобразовательная школа № 59 «Перспектива» г. Липецка.</w:t>
      </w:r>
    </w:p>
    <w:p>
      <w:pPr>
        <w:pStyle w:val="Normal"/>
        <w:ind w:left="-851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з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детей  интерес к цирковому искусству. Закреплять знания о тёплых и холодных цветах, учить видеть и понимать разницу между ними. Познакомить с контрастными цветами. Учить детей самостоятельно подбирать контрастные цвета для костюма клоуна, дополнять рисунок необходимыми деталями. Расширить  опыт владения цветовыми сочетаниями. Воспитывать художественный вкус, самостоятельность, творческую  инициативу.</w:t>
      </w:r>
    </w:p>
    <w:p>
      <w:pPr>
        <w:pStyle w:val="Normal"/>
        <w:ind w:left="-851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851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едагога:</w:t>
      </w:r>
    </w:p>
    <w:p>
      <w:pPr>
        <w:pStyle w:val="Normal"/>
        <w:numPr>
          <w:ilvl w:val="0"/>
          <w:numId w:val="2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 по цветоведению (цветовой круг, таблицы «холодных» и «тёплых» цветов, таблица  контрастных  цветов).</w:t>
      </w:r>
    </w:p>
    <w:p>
      <w:pPr>
        <w:pStyle w:val="Normal"/>
        <w:numPr>
          <w:ilvl w:val="0"/>
          <w:numId w:val="2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фотографии, рисунки с изображением клоунов и других артистов цирка.</w:t>
      </w:r>
    </w:p>
    <w:p>
      <w:pPr>
        <w:pStyle w:val="Normal"/>
        <w:numPr>
          <w:ilvl w:val="0"/>
          <w:numId w:val="2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костюм  клоуна для выступающего ребёнка, шляпа-цилиндр.</w:t>
      </w:r>
    </w:p>
    <w:p>
      <w:pPr>
        <w:pStyle w:val="Normal"/>
        <w:numPr>
          <w:ilvl w:val="0"/>
          <w:numId w:val="2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циркового марша «Парад-Алле», аудиозапись музыки В. Шаинского «Песенка о цирке».</w:t>
      </w:r>
    </w:p>
    <w:p>
      <w:pPr>
        <w:pStyle w:val="Normal"/>
        <w:numPr>
          <w:ilvl w:val="0"/>
          <w:numId w:val="2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ные медали (подарки  для детей)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  детей:</w:t>
      </w:r>
    </w:p>
    <w:p>
      <w:pPr>
        <w:pStyle w:val="Normal"/>
        <w:numPr>
          <w:ilvl w:val="0"/>
          <w:numId w:val="1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резанные из белой бумаги  шаблоны костюмов для клоуна.</w:t>
      </w:r>
    </w:p>
    <w:p>
      <w:pPr>
        <w:pStyle w:val="Normal"/>
        <w:numPr>
          <w:ilvl w:val="0"/>
          <w:numId w:val="1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флуоресцентные фломастеры, восковые карандаши, блестящие гелиевые ручки, гуашь, ватные палочки, стаканчики для воды, салфетки.</w:t>
      </w:r>
    </w:p>
    <w:p>
      <w:pPr>
        <w:pStyle w:val="Normal"/>
        <w:numPr>
          <w:ilvl w:val="0"/>
          <w:numId w:val="1"/>
        </w:numPr>
        <w:ind w:lef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Костюм для клоуна»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>Интеграция разных видов деятельности: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Беседа о цирке, цирковых выступлениях. Рассматривание иллюстраций, фотографий, рисунков, альбомов с изображением клоунов и других цирковых артистов. Чтение рассказов о жизни артистов цирка, стихов на цирковую тематику, рисование, лепка на тему «Цирк».</w:t>
      </w:r>
    </w:p>
    <w:p>
      <w:pPr>
        <w:pStyle w:val="Normal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  изодеятельности:</w:t>
      </w:r>
    </w:p>
    <w:p>
      <w:pPr>
        <w:pStyle w:val="Normal"/>
        <w:ind w:left="-11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изостудию под звуки циркового марша «Парад-Алле»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слушайте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вуки музыки, как вы думаете, куда мы сегодня отправимся?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 цирк!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Правильно в цирк! Кто-нибудь из вас был в цирке?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(…ответы детей)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Цирк - яркое, весёлое зрелище! Какие артисты выступаю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рке?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(… ответы детей)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 сегодня к нам пришёл самый весёлый, самый смешной артист из цирка! Догадайтесь кто это?</w:t>
      </w:r>
    </w:p>
    <w:p>
      <w:pPr>
        <w:pStyle w:val="Normal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цирке он смешнее всех,</w:t>
      </w:r>
    </w:p>
    <w:p>
      <w:pPr>
        <w:pStyle w:val="Normal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него большой успех,</w:t>
      </w:r>
    </w:p>
    <w:p>
      <w:pPr>
        <w:pStyle w:val="Normal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лько вспомнить остаётся,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ьчак как тот зовётся?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лоун!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Конечно, клоун! Что делают клоуны на сцене?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(…ответы детей)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Ни од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рковое представление не обойдётся без весёлого клоуна!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134" w:hanging="0"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ходит  ребенок, одетый в костюм клоуна.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/>
      </w:pPr>
      <w:r>
        <w:rPr>
          <w:b/>
          <w:sz w:val="28"/>
          <w:szCs w:val="28"/>
        </w:rPr>
        <w:t xml:space="preserve">Клоун: </w:t>
      </w:r>
      <w:r>
        <w:rPr>
          <w:b/>
          <w:i/>
          <w:sz w:val="28"/>
          <w:szCs w:val="28"/>
        </w:rPr>
        <w:t>Очень цирк люблю, друзья,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На арене главный я!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Я весёлый и смешной,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Завожу своей игрой!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Шутки острые про всех,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В зале слышен детский смех.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Радость детям приношу: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В цирке клоуном служу!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Посмотрите на клоуна, какой он  нарядный, красивый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ычная одежда! Во что он одет?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…(ответы детей)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/>
      </w:pPr>
      <w:r>
        <w:rPr>
          <w:b/>
          <w:sz w:val="28"/>
          <w:szCs w:val="28"/>
        </w:rPr>
        <w:t xml:space="preserve">Клоун: </w:t>
      </w:r>
      <w:r>
        <w:rPr>
          <w:b/>
          <w:i/>
          <w:sz w:val="28"/>
          <w:szCs w:val="28"/>
        </w:rPr>
        <w:t>Попросить хочу ребят,</w:t>
      </w:r>
    </w:p>
    <w:p>
      <w:pPr>
        <w:pStyle w:val="Normal"/>
        <w:tabs>
          <w:tab w:val="clear" w:pos="708"/>
          <w:tab w:val="left" w:pos="1276" w:leader="none"/>
        </w:tabs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Сделать мне подарок!                             </w:t>
      </w:r>
    </w:p>
    <w:p>
      <w:pPr>
        <w:pStyle w:val="Normal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Кисти, краски в руки взять,</w:t>
      </w:r>
    </w:p>
    <w:p>
      <w:pPr>
        <w:pStyle w:val="Normal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Мне костюм нарисовать!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Скоро у клоуна выступление, а костюмы у него белые,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ашенные! Давайте поможем клоуну, раскрасим его наряд!</w:t>
      </w:r>
    </w:p>
    <w:p>
      <w:pPr>
        <w:pStyle w:val="Normal"/>
        <w:ind w:left="-1134" w:hanging="0"/>
        <w:jc w:val="both"/>
        <w:rPr/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едагог показывает вырезанные из белой бумаги шаблоны костюмов клоунов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костюм получился яркий, нарядный, мы должны вспомнить волшебное свойство цветов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А поможет нам в этом моя шляпа!</w:t>
      </w:r>
    </w:p>
    <w:p>
      <w:pPr>
        <w:pStyle w:val="Normal"/>
        <w:ind w:left="-113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Шляпа у клоуна не простая, а волшебная! Интересно, что там внутри?</w:t>
      </w:r>
    </w:p>
    <w:p>
      <w:pPr>
        <w:pStyle w:val="Normal"/>
        <w:ind w:left="-1134" w:hanging="0"/>
        <w:jc w:val="both"/>
        <w:rPr/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ыходит  ребёнок и достаёт из шляпы цветовой круг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Что это, дети?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ветовой круг.</w:t>
      </w:r>
    </w:p>
    <w:p>
      <w:pPr>
        <w:pStyle w:val="Normal"/>
        <w:ind w:left="-1134" w:hanging="0"/>
        <w:jc w:val="both"/>
        <w:rPr/>
      </w:pPr>
      <w:r>
        <w:rPr>
          <w:b/>
          <w:i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ьно, волшебный цветовой круг!</w:t>
      </w:r>
    </w:p>
    <w:p>
      <w:pPr>
        <w:pStyle w:val="Normal"/>
        <w:ind w:left="-1134" w:hanging="0"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и садятся за столы.</w:t>
      </w:r>
    </w:p>
    <w:p>
      <w:pPr>
        <w:pStyle w:val="Normal"/>
        <w:ind w:left="-1134" w:hanging="0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Давайте вспомним, на какие две группы делятся цвета?</w:t>
      </w:r>
    </w:p>
    <w:p>
      <w:pPr>
        <w:pStyle w:val="Normal"/>
        <w:ind w:left="-1134" w:hanging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Цвета делятся на две группы: «тёплые» и «холодные»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Назовите «тёплые» цвета. Теперь назовите «холодные» цвета.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…(ответы детей)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Сегодня вы узна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 «тёплых» и «холодных» цветов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Клоун: </w:t>
      </w:r>
      <w:r>
        <w:rPr>
          <w:sz w:val="28"/>
          <w:szCs w:val="28"/>
        </w:rPr>
        <w:t>И снова нам поможет моя волшебная шляпа! Кто мне поможет?</w:t>
      </w:r>
    </w:p>
    <w:p>
      <w:pPr>
        <w:pStyle w:val="Normal"/>
        <w:ind w:left="-1134" w:hanging="0"/>
        <w:jc w:val="both"/>
        <w:rPr/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ебёнок достаёт из шляпы пособие «Контрастные цвета»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>Педагог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положенные рядо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«тёплые» и «холодные» цвета помогают друг другу быть ярче, зажигают друг друга. Посмотрите на пособие «контрастные цвета». Расположенные рядом «тёплые» и «холодные» цвета называются контрастными. Контрастные  цвета находятся на цветовом круге напротив друг друга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оиграем в интересную игру «Костюм для клоуна».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остюм для клоуна».</w:t>
      </w:r>
    </w:p>
    <w:p>
      <w:pPr>
        <w:pStyle w:val="Normal"/>
        <w:ind w:left="-11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 предлагает детям собрать из двух  половинок «тёплых» и «холодных» цветов  (вырезанных из цветного  картона) костюмы для клоунов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Молодцы! Ваши знания нам сегодня очень пригодятся! А сейчас  мы немного отдохнём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и де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шел клоун на арен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клонился всем со сце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право, влево и вперёд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клонился всем как мог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Повторить 2-3 раза)</w:t>
      </w:r>
    </w:p>
    <w:p>
      <w:pPr>
        <w:pStyle w:val="Normal"/>
        <w:tabs>
          <w:tab w:val="clear" w:pos="708"/>
          <w:tab w:val="left" w:pos="426" w:leader="none"/>
        </w:tabs>
        <w:ind w:left="-113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Посмотрите, здесь на столе лежат нераскрашенные костюмы, все они очень разные. Одни с пышными манжетами, другие с большими воротниками и бантами. Выберете костюм, который вам больше всего понравился, и садитесь за столы.</w:t>
      </w:r>
    </w:p>
    <w:p>
      <w:pPr>
        <w:pStyle w:val="Normal"/>
        <w:ind w:left="-1134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выбирают костюмы и садятся за столы.</w:t>
      </w:r>
    </w:p>
    <w:p>
      <w:pPr>
        <w:pStyle w:val="Normal"/>
        <w:ind w:left="-1134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егодня каждый из вас станет маленьким волшебником. Вы должны сами выбрать изобразительный материал, выбрать технику рисования и закрасить костюм клоуна, используя контраст «тёплых» и «холодных» цветов.</w:t>
      </w:r>
    </w:p>
    <w:p>
      <w:pPr>
        <w:pStyle w:val="Normal"/>
        <w:ind w:left="-1134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едагог показывает способы работы  разными художественными материалами и изобразительными техниками.</w:t>
      </w:r>
    </w:p>
    <w:p>
      <w:pPr>
        <w:pStyle w:val="Normal"/>
        <w:ind w:left="-1134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ыполняют работу.  Педагог  помогает советами, косвенными вопросами, в случае затруднений советует обращаться к таблицам по цветоведению.</w:t>
      </w:r>
    </w:p>
    <w:p>
      <w:pPr>
        <w:pStyle w:val="Normal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и анализ работ.</w:t>
      </w:r>
    </w:p>
    <w:p>
      <w:pPr>
        <w:pStyle w:val="Normal"/>
        <w:ind w:left="-1134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вучит музыка В. Шаинского  «Песенка о цирке».</w:t>
      </w:r>
    </w:p>
    <w:p>
      <w:pPr>
        <w:pStyle w:val="Normal"/>
        <w:ind w:left="-1134" w:hanging="0"/>
        <w:rPr/>
      </w:pPr>
      <w:r>
        <w:rPr>
          <w:b/>
          <w:i/>
          <w:sz w:val="28"/>
          <w:szCs w:val="28"/>
        </w:rPr>
        <w:t>Клоун:</w:t>
      </w:r>
      <w:r>
        <w:rPr>
          <w:sz w:val="28"/>
          <w:szCs w:val="28"/>
        </w:rPr>
        <w:t xml:space="preserve"> Какие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яркие, нарядные, красивые  получились костюмы! Спасибо, дети! Вы настоящие художники!</w:t>
      </w:r>
    </w:p>
    <w:p>
      <w:pPr>
        <w:pStyle w:val="Normal"/>
        <w:ind w:left="-1134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лоун  достаёт из волшебной шляпы подарки - шоколадные медали и дарит их детям.</w:t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37:00Z</dcterms:created>
  <dc:creator>Admin</dc:creator>
  <dc:description/>
  <cp:keywords>Клоун;новый</cp:keywords>
  <dc:language>en-US</dc:language>
  <cp:lastModifiedBy>Admin</cp:lastModifiedBy>
  <dcterms:modified xsi:type="dcterms:W3CDTF">2013-02-26T16:40:00Z</dcterms:modified>
  <cp:revision>6</cp:revision>
  <dc:subject/>
  <dc:title/>
</cp:coreProperties>
</file>