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бюджет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реновска Краснода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ВОДА – СИЛА ДЛЯ ЖИЗНИ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</w:t>
      </w:r>
      <w:r>
        <w:rPr>
          <w:rFonts w:cs="Arial"/>
          <w:sz w:val="24"/>
          <w:szCs w:val="24"/>
        </w:rPr>
        <w:tab/>
        <w:t>Автор:</w:t>
        <w:br/>
        <w:t xml:space="preserve">                                                                 </w:t>
        <w:tab/>
        <w:t>Картавцев Дмитрий Вячеславович</w:t>
      </w:r>
    </w:p>
    <w:p>
      <w:pPr>
        <w:pStyle w:val="Normal"/>
        <w:spacing w:lineRule="auto" w:line="240" w:before="0" w:after="0"/>
        <w:ind w:left="3540" w:hanging="0"/>
        <w:rPr/>
      </w:pPr>
      <w:r>
        <w:rPr>
          <w:rFonts w:cs="Arial"/>
          <w:sz w:val="24"/>
          <w:szCs w:val="24"/>
        </w:rPr>
        <w:t>1 класс МОБУ СОШ №2</w:t>
        <w:br/>
        <w:t>МО Кореновский район, г. Кореновск</w:t>
      </w:r>
    </w:p>
    <w:p>
      <w:pPr>
        <w:pStyle w:val="Normal"/>
        <w:spacing w:lineRule="auto" w:line="240" w:before="0" w:after="0"/>
        <w:ind w:left="35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</w:t>
      </w:r>
      <w:r>
        <w:rPr>
          <w:rFonts w:cs="Arial"/>
          <w:sz w:val="24"/>
          <w:szCs w:val="24"/>
        </w:rPr>
        <w:tab/>
        <w:t>Научный руководитель:</w:t>
        <w:br/>
        <w:t xml:space="preserve">                                                                </w:t>
        <w:tab/>
        <w:t>Лановая Ольга Николаевна</w:t>
      </w:r>
    </w:p>
    <w:p>
      <w:pPr>
        <w:pStyle w:val="Normal"/>
        <w:spacing w:before="0" w:after="0"/>
        <w:ind w:left="354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учитель начальных классов МОБУ СОШ № 2 </w:t>
      </w:r>
    </w:p>
    <w:p>
      <w:pPr>
        <w:pStyle w:val="Normal"/>
        <w:spacing w:before="0" w:after="0"/>
        <w:ind w:left="3540" w:hanging="0"/>
        <w:rPr/>
      </w:pPr>
      <w:r>
        <w:rPr>
          <w:rFonts w:cs="Arial"/>
          <w:sz w:val="24"/>
          <w:szCs w:val="24"/>
        </w:rPr>
        <w:t>МО Кореновский район, г. Кореновск</w:t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540" w:hanging="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г. Кореновск, 201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</w:t>
      </w:r>
      <w:r>
        <w:rPr>
          <w:rFonts w:cs="Arial"/>
          <w:b/>
          <w:sz w:val="24"/>
          <w:szCs w:val="24"/>
        </w:rPr>
        <w:t>Краткая аннотация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Arial"/>
          <w:sz w:val="24"/>
          <w:szCs w:val="24"/>
        </w:rPr>
        <w:t xml:space="preserve">В своей работе я исследую, какую роль играет вода в жизни всего живого на Земле. Выполняя опыты и наблюдения, я убедился в том, что вода  необходима каждому организму. Ещё я узнал, что вода может лечить, а для этого она сама должна быть здорова. Что же делают предприятия нашего города для того, чтобы сохранить  воду чистой?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  <w:r>
        <w:rPr>
          <w:rFonts w:cs="Arial"/>
          <w:b/>
          <w:sz w:val="24"/>
          <w:szCs w:val="24"/>
        </w:rPr>
        <w:t>Аннотация</w:t>
      </w:r>
    </w:p>
    <w:p>
      <w:pPr>
        <w:pStyle w:val="Normal"/>
        <w:spacing w:lineRule="auto" w:line="360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Цель моей работы – узнать, какую роль играет вода в жизни всего живого на Земле и какие меры принимает человек для охраны водных ресурсов; донести полученную информацию до сверстников, до взрослых и заставить их задуматься о бережном отношении к воде. </w:t>
        <w:br/>
        <w:t xml:space="preserve"> </w:t>
        <w:tab/>
        <w:t xml:space="preserve">В своей работе я использовал следующие методы и приёмы: проводил опыты, вел наблюдения, изучал познавательную литературу, а также посетил промышленное предприятие (сахарный завод). </w:t>
        <w:br/>
        <w:t xml:space="preserve"> </w:t>
        <w:tab/>
        <w:t xml:space="preserve">В ходе исследования я пришел к выводу, что без воды жизнь невозможна. Всё живое на Земле состоит из воды и нуждается в ней. Это не просто наша составляющая. Вода вдобавок ко всему выше сказанному обладает лечебными свойствами. Но для того чтобы лечить, она должна быть сама «здорова». А о её здоровье необходимо заботиться нам с вами.  Нынешнее состояние воды во всём мире вызывает большое беспокойство. </w:t>
      </w:r>
    </w:p>
    <w:p>
      <w:pPr>
        <w:pStyle w:val="Normal"/>
        <w:spacing w:lineRule="auto" w:line="360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 как же обстоят дела с водными ресурсами нашего города? Оказывается, что промышленные предприятия (в частности сахарный завод) осуществляют водоохранную деятельность.</w:t>
        <w:br/>
        <w:t xml:space="preserve"> </w:t>
        <w:tab/>
        <w:t>Я призываю всех людей мира беречь воду нашей планеты!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07"/>
        <w:gridCol w:w="647"/>
      </w:tblGrid>
      <w:tr>
        <w:trPr/>
        <w:tc>
          <w:tcPr>
            <w:tcW w:w="8924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……………………………………………………………………………………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24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Основная часть…………………………………………………………………………………………………………….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Жизнь без воды невозможна…………………………………………………………………………….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1.1</w:t>
            </w:r>
          </w:p>
        </w:tc>
        <w:tc>
          <w:tcPr>
            <w:tcW w:w="810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ода в составе тела человека…………………………………………………………………………….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1.2</w:t>
            </w:r>
          </w:p>
        </w:tc>
        <w:tc>
          <w:tcPr>
            <w:tcW w:w="810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ода в других веществах……………………………………………………………………………………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1.3</w:t>
            </w:r>
          </w:p>
        </w:tc>
        <w:tc>
          <w:tcPr>
            <w:tcW w:w="810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одные запасы Земли………………………………………………………………………………………..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810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олшебная сила воды………………………………………………………………………………………..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</w:t>
            </w:r>
          </w:p>
        </w:tc>
        <w:tc>
          <w:tcPr>
            <w:tcW w:w="810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чество воды – здоровье всего живого…………………………………………………………..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</w:t>
            </w:r>
          </w:p>
        </w:tc>
        <w:tc>
          <w:tcPr>
            <w:tcW w:w="810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етоды очистки воды промышленным предприятием </w:t>
              <w:br/>
              <w:t>Кореновским сахарным заводом………………………………………………………………………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924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Заключение………………………………………………………………………………………………………………….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24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Список литературы………………………………………………………………………………………………………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Мы живём на самой красивой планете Земля. Это наш дом, в котором есть всё необходимое. На Земле много веществ, которые делают организмы жизнеспособными. Но только в одном из этих веществ, а именно в воде, нуждаются все живые организмы без исключения. Вода находится во всём живом и даже неживом. Она может успокаивать и поднимать настроение своими «песнями». Она может быть беззащитной, но в то же время вода обладает сокрушительной силой. Вода уникальна. Она даёт жизнь и лечит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sz w:val="24"/>
          <w:szCs w:val="24"/>
        </w:rPr>
        <w:t>Без воды не может жить человек, животные, растения. А почему?</w:t>
        <w:br/>
        <w:t>Проведём простейшие опыты.</w:t>
        <w:br/>
        <w:t xml:space="preserve">  </w:t>
        <w:tab/>
        <w:t>Опыт № 1. Если подышать на холодное стекло, оно запотеет, то есть покроется капельками воды. Откуда взялась вода? Из организма человека.</w:t>
        <w:br/>
        <w:t xml:space="preserve"> </w:t>
        <w:tab/>
        <w:t>Опыт № 2. На уроке физкультуры мы пробежали 100 метров и вспотели. Откуда взялся пот? Из организма человека.</w:t>
        <w:br/>
        <w:t xml:space="preserve"> </w:t>
        <w:tab/>
        <w:t>Эти опыты доказывают, что в организме человека есть вода и в повседневной жизни человек теряет воду. Значит, её необходимо постоянно пополнять. Я узнал, что в сутки человек теряет целых двадцать стаканов воды. Значить, столько же ему надо выпить или съесть продуктов, в которых окажется данное количество воды.</w:t>
      </w:r>
    </w:p>
    <w:p>
      <w:pPr>
        <w:pStyle w:val="Normal"/>
        <w:spacing w:lineRule="auto" w:line="360"/>
        <w:ind w:firstLine="708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да существует во всех веществах: в мясе, в овощах, в хлебе – во всякой еде воды гораздо больше, чем сухого остатка. В мясе воды втрое больше, чем твёрдого вещества. А огурец, так тот почти целиком состоит из воды. Я рассмотрел кусочек огурца под микроскопом и увидел клеточки, наполненные водой.  Наукой доказано, что человек (детский организм) примерно на 80% состоит из воды. Мой вес 25кг. Выполнив необходимые вычисления, я  узнал, что во мне находится почти 20кг воды и только 5кг твёрдого вещества. Таким образом, я пришел к выводу, что вода – главный материал, из которого построены все живые существа.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  <w:t>Сама планета Земля на 70% состоит из воды. Я убедился в этом, рассмотрев карту полушарий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rFonts w:cs="Arial"/>
          <w:sz w:val="24"/>
          <w:szCs w:val="24"/>
        </w:rPr>
        <w:t xml:space="preserve">Вода обладает различной силой. </w:t>
        <w:br/>
        <w:t>Данное высказывание можно подтвердить следующими наблюдениями:</w:t>
        <w:br/>
        <w:t>Наблюдение № 1. Люди для того, чтобы отдохнуть, едут к берегу моря, реки или озера.</w:t>
        <w:br/>
        <w:t xml:space="preserve">                                   Значит, вода умеет успокаивать и радовать.</w:t>
        <w:br/>
        <w:t>Наблюдение № 2. Если человек заболел, он использует компрессы, примочки,  принимает лечебные ванны или делает различные компрессы. Человеку, у которого проявляются простудные заболевания, рекомендуют обильное питьё. Значит, вода умеет лечить.</w:t>
      </w:r>
    </w:p>
    <w:p>
      <w:pPr>
        <w:pStyle w:val="Normal"/>
        <w:spacing w:lineRule="auto" w:line="360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ледовательно, вода обладает волшебной силой: она может успокоить человека и вылечить его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br/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/>
          <w:sz w:val="24"/>
          <w:szCs w:val="24"/>
        </w:rPr>
        <w:t>Так как вода влияет на здоровье человека, необходимо обсудить вопрос качества воды.</w:t>
        <w:br/>
        <w:t xml:space="preserve">                     Многие болезни человек получает из-за плохой экологии (загрязнённый воздух, вода, почвы…). В больнице я узнал, что через воду могут передаваться возбудители многих инфекционных заболеваний (среди них такие сложные названия, как брюшной тиф, холера, дизентерия, туляремия).  </w:t>
        <w:br/>
        <w:t xml:space="preserve"> </w:t>
        <w:tab/>
        <w:t>Я узнал из рассказа учителя о состоянии  мировых водных ресурсов. Эта информация заставляет задуматься и нас - детей, и взрослых. Оказывается (по оценкам Всемирной организации здравоохранения), 80% заболеваний в мире вызваны низким качеством воды! То есть, чтобы мы не болели, достаточно заботиться о качестве воды.</w:t>
        <w:br/>
        <w:t xml:space="preserve">                    Но, изучая средства массовой информации (совместно с родителями), я открыл для себя много нового: узнал о снижении качества используемой воды из-за сбросов промышленных предприятий (химических, объектов тяжелой промышленности), сброса в водоемы бытовых отходов... Вследствие бурного развития промышленности исчезают полноводные реки, озёра, резко меняется их состав. Вызывает беспокойство загрязнение воды пестицидами и минеральными удобрениями, поступающими с полей (удобрения приносятся дождевыми и талыми водами). Такая вода не пригодна для питья.</w:t>
      </w:r>
    </w:p>
    <w:p>
      <w:pPr>
        <w:pStyle w:val="Normal"/>
        <w:spacing w:lineRule="auto" w:line="360"/>
        <w:ind w:firstLine="41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41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41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41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41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41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41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41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rFonts w:cs="Arial"/>
          <w:sz w:val="24"/>
          <w:szCs w:val="24"/>
        </w:rPr>
        <w:t>Я – житель города Кореновска. В нашем городе есть промышленные предприятия. Сахарный завод находится недалеко от места моего проживания. Меня заинтересовал вопрос, а не загрязняет ли воду своими отходами это предприятие?</w:t>
        <w:br/>
        <w:t xml:space="preserve">На заводе мне рассказали, что существуют разные методы очистки сточных вод: механические, химические и биологические. </w:t>
        <w:br/>
        <w:t>Так вот на нашем сахарном заводе используются:</w:t>
        <w:br/>
        <w:t>- система отстойников (механический метод),</w:t>
        <w:br/>
        <w:t>-очистка с помощью одноклеточной зелёной водоросли хлореллы (биологический метод).Таким образом, Кореновский сахарный завод заботится о состоянии воды в нашем городе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Любому разумному существу на Земле очевидно, вода – это чудо природы. Как много она может нам дать, если её правильно использовать. Вода может быть нам другом и помощником, а может - и врагом. </w:t>
        <w:br/>
        <w:t xml:space="preserve"> </w:t>
        <w:tab/>
        <w:t>Всё зависит от нас, от того, как мы к ней относимся. Мы в ней нуждаемся и берём всё самое лучшее. А вот отдавать взамен ничего не хотим. А ведь вода тоже в нас нуждается: в нашей заботе, бережном отношении, благодарности. Давайте беречь воду: она сила для жизни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Литература</w:t>
      </w:r>
    </w:p>
    <w:p>
      <w:pPr>
        <w:pStyle w:val="Style18"/>
        <w:numPr>
          <w:ilvl w:val="0"/>
          <w:numId w:val="1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0000 почему. М. Ильин. - М.: Детгиз, 1960</w:t>
      </w:r>
    </w:p>
    <w:p>
      <w:pPr>
        <w:pStyle w:val="Style18"/>
        <w:numPr>
          <w:ilvl w:val="0"/>
          <w:numId w:val="1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ы экологии и рационального природопользования. Т. Ф. Гурова. – М.: ООО «Издательство Оникс», 2005</w:t>
      </w:r>
    </w:p>
    <w:p>
      <w:pPr>
        <w:pStyle w:val="Style18"/>
        <w:numPr>
          <w:ilvl w:val="0"/>
          <w:numId w:val="1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еоэкология. Г. Н. Голубев. – М.: ЗАО Издательство «Аспект Пресс», 2006</w:t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Calibri"/>
          <w:sz w:val="24"/>
          <w:szCs w:val="24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«ВОДА – СИЛА ДЛЯ ЖИЗНИ»</w:t>
    </w:r>
  </w:p>
  <w:p>
    <w:pPr>
      <w:pStyle w:val="Normal"/>
      <w:spacing w:lineRule="auto" w:line="240"/>
      <w:rPr>
        <w:rFonts w:cs="Arial"/>
        <w:sz w:val="24"/>
        <w:szCs w:val="24"/>
      </w:rPr>
    </w:pPr>
    <w:r>
      <w:rPr>
        <w:rFonts w:cs="Arial"/>
        <w:sz w:val="24"/>
        <w:szCs w:val="24"/>
      </w:rPr>
      <w:t>Картавцев Дмитрий Вячеславович</w:t>
      <w:br/>
      <w:t>Россия, Краснодарский край, город Кореновск, муниципальное общеобразовательное бюджетное учреждение средняя общеобразовательная школа № 2, 1 класс</w:t>
      <w:br/>
      <w:t xml:space="preserve">научный руководитель: Лановая Ольга Николаевна, учитель начальных классов </w:t>
      <w:br/>
      <w:t>муниципального общеобразовательного бюджетного учреждения средней общеобразовательной школы № 2</w:t>
    </w:r>
  </w:p>
  <w:p>
    <w:pPr>
      <w:pStyle w:val="Header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1:31:00Z</dcterms:created>
  <dc:creator>Лановая</dc:creator>
  <dc:description/>
  <dc:language>en-US</dc:language>
  <cp:lastModifiedBy>User</cp:lastModifiedBy>
  <cp:lastPrinted>2012-10-10T11:09:00Z</cp:lastPrinted>
  <dcterms:modified xsi:type="dcterms:W3CDTF">2013-03-09T11:31:00Z</dcterms:modified>
  <cp:revision>2</cp:revision>
  <dc:subject/>
  <dc:title/>
</cp:coreProperties>
</file>