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46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58420</wp:posOffset>
                  </wp:positionV>
                  <wp:extent cx="2343785" cy="2341880"/>
                  <wp:effectExtent l="0" t="0" r="0" b="0"/>
                  <wp:wrapTight wrapText="bothSides">
                    <wp:wrapPolygon edited="0">
                      <wp:start x="8424" y="0"/>
                      <wp:lineTo x="7020" y="170"/>
                      <wp:lineTo x="2627" y="2279"/>
                      <wp:lineTo x="1576" y="4389"/>
                      <wp:lineTo x="699" y="5621"/>
                      <wp:lineTo x="-173" y="8432"/>
                      <wp:lineTo x="171" y="14050"/>
                      <wp:lineTo x="1576" y="16865"/>
                      <wp:lineTo x="1576" y="17041"/>
                      <wp:lineTo x="4737" y="19852"/>
                      <wp:lineTo x="7897" y="20905"/>
                      <wp:lineTo x="8424" y="20905"/>
                      <wp:lineTo x="12463" y="20905"/>
                      <wp:lineTo x="12990" y="20905"/>
                      <wp:lineTo x="16147" y="19852"/>
                      <wp:lineTo x="16324" y="19676"/>
                      <wp:lineTo x="19307" y="17041"/>
                      <wp:lineTo x="19484" y="16865"/>
                      <wp:lineTo x="20713" y="14230"/>
                      <wp:lineTo x="20713" y="14050"/>
                      <wp:lineTo x="21240" y="11418"/>
                      <wp:lineTo x="21240" y="11243"/>
                      <wp:lineTo x="21063" y="8608"/>
                      <wp:lineTo x="21063" y="8432"/>
                      <wp:lineTo x="20185" y="5796"/>
                      <wp:lineTo x="20185" y="5621"/>
                      <wp:lineTo x="18429" y="2981"/>
                      <wp:lineTo x="18256" y="2279"/>
                      <wp:lineTo x="13864" y="170"/>
                      <wp:lineTo x="12463" y="0"/>
                      <wp:lineTo x="8424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100330</wp:posOffset>
                  </wp:positionV>
                  <wp:extent cx="2343785" cy="2341880"/>
                  <wp:effectExtent l="0" t="0" r="0" b="0"/>
                  <wp:wrapTight wrapText="bothSides">
                    <wp:wrapPolygon edited="0">
                      <wp:start x="8423" y="0"/>
                      <wp:lineTo x="7019" y="170"/>
                      <wp:lineTo x="2631" y="2279"/>
                      <wp:lineTo x="1576" y="4389"/>
                      <wp:lineTo x="698" y="5621"/>
                      <wp:lineTo x="-173" y="8432"/>
                      <wp:lineTo x="171" y="14050"/>
                      <wp:lineTo x="1576" y="16865"/>
                      <wp:lineTo x="1576" y="17041"/>
                      <wp:lineTo x="4736" y="19852"/>
                      <wp:lineTo x="7895" y="20905"/>
                      <wp:lineTo x="8423" y="20905"/>
                      <wp:lineTo x="12460" y="20905"/>
                      <wp:lineTo x="12987" y="20905"/>
                      <wp:lineTo x="16148" y="19852"/>
                      <wp:lineTo x="16325" y="19676"/>
                      <wp:lineTo x="19308" y="17041"/>
                      <wp:lineTo x="19485" y="16865"/>
                      <wp:lineTo x="20713" y="14230"/>
                      <wp:lineTo x="20713" y="14050"/>
                      <wp:lineTo x="21240" y="11418"/>
                      <wp:lineTo x="21240" y="11243"/>
                      <wp:lineTo x="21063" y="8608"/>
                      <wp:lineTo x="21063" y="8432"/>
                      <wp:lineTo x="20185" y="5796"/>
                      <wp:lineTo x="20185" y="5621"/>
                      <wp:lineTo x="18430" y="2981"/>
                      <wp:lineTo x="18253" y="2279"/>
                      <wp:lineTo x="13865" y="170"/>
                      <wp:lineTo x="12460" y="0"/>
                      <wp:lineTo x="8423" y="0"/>
                    </wp:wrapPolygon>
                  </wp:wrapTight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118745</wp:posOffset>
                  </wp:positionV>
                  <wp:extent cx="2682875" cy="2486025"/>
                  <wp:effectExtent l="0" t="0" r="0" b="0"/>
                  <wp:wrapTight wrapText="bothSides">
                    <wp:wrapPolygon edited="0">
                      <wp:start x="10272" y="0"/>
                      <wp:lineTo x="-150" y="21018"/>
                      <wp:lineTo x="21621" y="21018"/>
                      <wp:lineTo x="11039" y="0"/>
                      <wp:lineTo x="10272" y="0"/>
                    </wp:wrapPolygon>
                  </wp:wrapTight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91135</wp:posOffset>
                  </wp:positionV>
                  <wp:extent cx="2720340" cy="2527300"/>
                  <wp:effectExtent l="0" t="0" r="0" b="0"/>
                  <wp:wrapTight wrapText="bothSides">
                    <wp:wrapPolygon edited="0">
                      <wp:start x="10283" y="0"/>
                      <wp:lineTo x="-147" y="20998"/>
                      <wp:lineTo x="21625" y="20998"/>
                      <wp:lineTo x="11039" y="0"/>
                      <wp:lineTo x="10283" y="0"/>
                    </wp:wrapPolygon>
                  </wp:wrapTight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225425</wp:posOffset>
                  </wp:positionV>
                  <wp:extent cx="2893060" cy="259016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iCs w:val="false"/>
                <w:lang w:val="en-US" w:eastAsia="en-US"/>
              </w:rPr>
            </w:pPr>
            <w:r>
              <w:rPr>
                <w:i w:val="false"/>
                <w:iCs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90170</wp:posOffset>
                  </wp:positionV>
                  <wp:extent cx="2338705" cy="2771775"/>
                  <wp:effectExtent l="0" t="0" r="0" b="0"/>
                  <wp:wrapSquare wrapText="bothSides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537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342515</wp:posOffset>
                  </wp:positionH>
                  <wp:positionV relativeFrom="paragraph">
                    <wp:posOffset>318135</wp:posOffset>
                  </wp:positionV>
                  <wp:extent cx="2087245" cy="1962150"/>
                  <wp:effectExtent l="0" t="0" r="0" b="0"/>
                  <wp:wrapNone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1:00Z</dcterms:created>
  <dc:creator>Пользователь</dc:creator>
  <dc:description/>
  <cp:keywords/>
  <dc:language>en-US</dc:language>
  <cp:lastModifiedBy>Пользователь</cp:lastModifiedBy>
  <dcterms:modified xsi:type="dcterms:W3CDTF">2013-03-21T04:39:00Z</dcterms:modified>
  <cp:revision>2</cp:revision>
  <dc:subject/>
  <dc:title/>
</cp:coreProperties>
</file>